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16"/>
          <w:szCs w:val="20"/>
        </w:rPr>
      </w:pPr>
      <w:r>
        <w:rPr>
          <w:rFonts w:cs="Arial" w:ascii="Arial" w:hAnsi="Arial"/>
          <w:shadow/>
          <w:color w:val="4F6228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4F6228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4F6228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4F6228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4F6228"/>
          <w:spacing w:val="4"/>
          <w:sz w:val="52"/>
          <w:szCs w:val="46"/>
        </w:rPr>
      </w:r>
    </w:p>
    <w:p>
      <w:pPr>
        <w:pStyle w:val="Normal"/>
        <w:jc w:val="center"/>
        <w:rPr>
          <w:b/>
          <w:b/>
          <w:bCs/>
          <w:color w:val="4F6228"/>
          <w:sz w:val="36"/>
          <w:szCs w:val="36"/>
        </w:rPr>
      </w:pPr>
      <w:r>
        <w:rPr>
          <w:b/>
          <w:bCs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OŚ PRIORYTETOWA II OCHRONA ŚRODOWISKA, W TYM ADAPTACJA DO ZMIAN KLIMATU</w:t>
      </w:r>
    </w:p>
    <w:p>
      <w:pPr>
        <w:pStyle w:val="Normal"/>
        <w:spacing w:lineRule="auto" w:line="360"/>
        <w:ind w:left="1843" w:hanging="1843"/>
        <w:jc w:val="center"/>
        <w:rPr>
          <w:rFonts w:ascii="Arial" w:hAnsi="Arial" w:cs="Arial"/>
          <w:color w:val="4F6228"/>
          <w:spacing w:val="4"/>
          <w:sz w:val="24"/>
          <w:szCs w:val="46"/>
        </w:rPr>
      </w:pPr>
      <w:r>
        <w:rPr>
          <w:rFonts w:cs="Arial" w:ascii="Arial" w:hAnsi="Arial"/>
          <w:color w:val="4F6228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pacing w:val="4"/>
          <w:sz w:val="24"/>
          <w:szCs w:val="46"/>
        </w:rPr>
      </w:pPr>
      <w:r>
        <w:rPr>
          <w:rFonts w:cs="Arial" w:ascii="Arial" w:hAnsi="Arial"/>
          <w:b/>
          <w:color w:val="4F6228"/>
          <w:spacing w:val="4"/>
          <w:sz w:val="24"/>
          <w:szCs w:val="46"/>
        </w:rPr>
      </w:r>
    </w:p>
    <w:p>
      <w:pPr>
        <w:pStyle w:val="Normal"/>
        <w:spacing w:before="120" w:after="120"/>
        <w:jc w:val="center"/>
        <w:rPr>
          <w:rStyle w:val="TypyprojektwZnak"/>
          <w:rFonts w:ascii="Calibri" w:hAnsi="Calibri" w:cs="Calibri"/>
        </w:rPr>
      </w:pPr>
      <w:r>
        <w:rPr>
          <w:rStyle w:val="TypyprojektwZnak"/>
          <w:rFonts w:cs="Calibri" w:ascii="Calibri" w:hAnsi="Calibri"/>
          <w:color w:val="4F6228"/>
        </w:rPr>
        <w:t xml:space="preserve">Typ projektu: </w:t>
      </w:r>
      <w:r>
        <w:rPr>
          <w:rStyle w:val="TypyprojektwZnak"/>
          <w:rFonts w:cs="Calibri" w:ascii="Calibri" w:hAnsi="Calibri"/>
          <w:b w:val="false"/>
          <w:color w:val="4F6228"/>
        </w:rPr>
        <w:t>Prowadzenie działań informacyjno-edukacyjnych w zakresie ochrony środowiska i efektywnego wykorzystania jego zasobów</w:t>
      </w:r>
    </w:p>
    <w:p>
      <w:pPr>
        <w:pStyle w:val="Normal"/>
        <w:spacing w:lineRule="auto" w:line="360" w:before="120" w:after="0"/>
        <w:rPr>
          <w:rStyle w:val="TypyprojektwZnak"/>
          <w:rFonts w:ascii="Calibri" w:hAnsi="Calibri" w:cs="Calibri"/>
          <w:b/>
          <w:b/>
          <w:szCs w:val="20"/>
        </w:rPr>
      </w:pPr>
      <w:r>
        <w:rPr/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pacing w:val="4"/>
          <w:sz w:val="24"/>
          <w:szCs w:val="46"/>
        </w:rPr>
      </w:pPr>
      <w:r>
        <w:rPr>
          <w:rFonts w:cs="Arial" w:ascii="Arial" w:hAnsi="Arial"/>
          <w:b/>
          <w:color w:val="008000"/>
          <w:spacing w:val="4"/>
          <w:sz w:val="24"/>
          <w:szCs w:val="46"/>
        </w:rPr>
      </w:r>
    </w:p>
    <w:p>
      <w:pPr>
        <w:pStyle w:val="Normal"/>
        <w:spacing w:before="120" w:after="120"/>
        <w:rPr>
          <w:rStyle w:val="TypyprojektwZnak"/>
          <w:rFonts w:ascii="Calibri" w:hAnsi="Calibri" w:cs="Calibri"/>
        </w:rPr>
      </w:pPr>
      <w:r>
        <w:rPr>
          <w:rStyle w:val="TypyprojektwZnak"/>
          <w:rFonts w:cs="Calibri" w:ascii="Calibri" w:hAnsi="Calibri"/>
        </w:rPr>
        <w:t xml:space="preserve">Typ projektu: </w:t>
      </w:r>
      <w:r>
        <w:rPr>
          <w:rStyle w:val="TypyprojektwZnak"/>
          <w:rFonts w:cs="Calibri" w:ascii="Calibri" w:hAnsi="Calibri"/>
          <w:b w:val="false"/>
        </w:rPr>
        <w:t>Prowadzenie działań informacyjno-edukacyjnych w zakresie ochrony środowiska i efektywnego wykorzystania jego zasobów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Edukacja w obszarze zrównoważonego rozwoju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Tryb wyboru: </w:t>
      </w:r>
      <w:r>
        <w:rPr>
          <w:rFonts w:cs="Calibri" w:ascii="Calibri" w:hAnsi="Calibri"/>
          <w:bCs/>
          <w:color w:val="000000"/>
          <w:sz w:val="22"/>
          <w:szCs w:val="20"/>
        </w:rPr>
        <w:t>Pozakonkursowy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</w:r>
    </w:p>
    <w:p>
      <w:pPr>
        <w:pStyle w:val="Normal"/>
        <w:spacing w:before="120" w:after="120"/>
        <w:rPr/>
      </w:pPr>
      <w:r>
        <w:rPr/>
        <w:t>Dodatkowe kryteria formalne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508"/>
        <w:gridCol w:w="10206"/>
        <w:gridCol w:w="992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prawność wykonania Planu realizacj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Cs w:val="20"/>
              </w:rPr>
              <w:footnoteReference w:id="2"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zgodność załączonego do wniosku Planu realizacji projektu z instrukcją jego wykonania oraz wymogami formalnymi określonymi w ogłoszeniu o konkurs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sięg projektu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 posiada potencjał kształtowania świadomości ekologicznej w skali ogólnopolski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yłączenie finansowania emisji spotów reklamowych w TV w ramach kosztów kwalifikowanych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, jeżeli projekt nie uwzględnia emisji spotów reklamowych w TV lub gdy stanowią one koszt niekwalifikowany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sięg zrealizowanych przedsięwzięć edukacyjno-promocyjnych oraz informacyjnych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uznaje się za spełnione jeśli projekt przewiduje objęcie działaniami edukacyjno-promocyjnymi  oraz informacyjnymi 10 000 000 osó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Cs w:val="20"/>
        </w:rPr>
        <w:t>Kryteria merytoryczne I stopnia</w:t>
      </w: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5953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zasadnienie potrzeby realizacji przedsięwzię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przedstawił konkretne problemy dotyczące braków i potrzeb grupy celowej w zakresie edukacji i informacji. Wskazano precyzyjne i realistyczne cele szczegółowe projektu. Zdiagnozowane niedostatki i potrzeby są oparte na wiarygodnych danych empirycznych wraz ze wskazaniem źródeł informacj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potrzeby zostały zidentyfikowane w stopniu wystarczającym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0 p. – projekt nie spełnia kryterium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watność i trafność zaplanowanych zadań i metod ich realizac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proponowane formy, metody,  instrumenty lub narzędzia edukacyjne są współmierne i dopasowane do zidentyfikowanych potrzeb informacyjnych, edukacyjnych, celów szczegółowych, specyfiki grupy celowej oraz  tematyki projektu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nowoczesnych narzędzi edukacyjnych, przyjaznych środowis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ykorzystuje nowoczesne, przyjazne środowisku technologie przekazu informacji oraz, o ile jest to uzasadnione, odznacza się potencjałem  rozwojowym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łaściwa identyfikacja grupy celowej/grup celow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ażda grupa celowa projektu została trafnie dobrana i opisana, również w odniesieniu do celów szczegółowych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uzasadnił wybór grupy celowej (rozpoznanie potrzeb,  motywacji, sposobu myślenia – wskazanie źródeł będących podstawą wyboru – badań, analiz, badań jakościowych lub doświadczenia, wiedzy samego wnioskodawcy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grupy docelowe zostały zidentyfikowane w wystarczającym stopniu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grupy docelowe zidentyfikowane błędnie lub w niewystarczającym stopn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ksowość proponowanych działań z punktu widzenia grupy docel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działania są wystarczające i uwzględniają wszystkie aspekty związane z potrzebami grupy docelowej w zakresie edukacji i informacji. Każdej grupie celowej przyporządkowano adekwatne działania. Ocenie podlega stopień zaspokojenia potrzeb przez różnorodne działania, a nie sama różnorodność działań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proponowany 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mplementarność podejmowanych działa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bierze pod uwagę wcześniejsze działania w odniesieniu do danego obszaru tematycznego. Zaproponowane w ramach projektu działania stanowią kontynuację wcześniej podejmowanych działań edukacyjno-informacyjnych w danej tematyce lub odnoszą się do innych, realizowanych lub zrealizowanych przedsięwzięć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działania są wtórne lub niepowiązane z poprzednimi działaniami związanymi z danym obszarem tematyczn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alność osiągnięcia oczekiwanych efektów ekologicz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efekty ekologiczne są  prawdopodobne do osiągnięcia i utrzymania, projekt opiera się na działaniach o potwierdzonej skuteczności i trwałości. Wnioskodawca opisał, jakie są warunki utrzymania efektów projektu po jego zakończeniu i w jaki sposób zamierza uzyskać ten sta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- efekty projektu są niemożliwe do osiągnięcia i utrzym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grożenia dla osiągnięcia oczekiwanych efektów ekologicz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zidentyfikował najbardziej prawdopodobne zagrożenia dla realizacji projektu i zaplanował adekwatne sposoby minimalizacji prawdopodobieństwa i skutków ich wystąpien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tencjał organizacyjny wnioskod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miot wnioskujący dysponuje personelem  mającym doświadczenie w zakresie prowadzenia działań dotyczących podobnego zakresu tematycznego i/lub doświadczeniem w zakresie realizacji analogicz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0 p. – Wnioskodawca w ciągu 5 lat, poprzedzających złożenie wniosku, zakończył pozytywnie realizację minimum 3 przedsięwzięć edukacyjnych o tematyce zbliżonej do wnioskowanego przedsięwzięcia, o tym samym charakterze oraz  koszcie całkowitym nie mniejszym niż 200 000,00 zł i potwierdza dysponowanie aktualnie co najmniej 2 ekspertami merytorycznym z dziedziny objętej wnioskiem oraz co najmniej 2 członków zespołu realizacyjnego ma doświadczenie w realizacji co najmniej 3 przedsięwzięć edukacyjnych, o tym samym charakterze  oraz koszcie całkowitym nie mniejszym niż 200 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Wnioskodawca spełnia nie mniej niż jeden i nie więcej niż dwa spośród poniższych warunków: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w ciągu 5 lat, poprzedzających złożenie wniosku zakończył pozytywnie realizację minimum 3 przedsięwzięć edukacyjnych o tematyce zbliżonej do wnioskowanego przedsięwzięcia, o tym samym charakterze oraz koszcie całkowitym nie mniejszym niż 200 000,00 zł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potwierdza dysponowanie aktualnie co najmniej 2 ekspertami merytorycznym z dziedziny objętej wnioskiem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 najmniej 2 członków zespołu realizacyjnego ma doświadczenie w realizacji co najmniej 3 przedsięwzięć edukacyjnych, o tym samym charakterze  oraz koszcie całkowitym nie mniejszym niż 200 000,00 zł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0 p. – Wnioskodawca w ciągu 5 lat, poprzedzających złożenie wniosku, nie zakończył pozytywnie realizacji minimum 3 przedsięwzięć edukacyjnych o tematyce zbliżonej do wnioskowanego przedsięwzięcia, o tym samym charakterze oraz koszcie całkowitym nie mniejszym niż 200 000,00 zł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co najmniej 3 przedsięwzięć edukacyjnych, o tym samym charakterze  oraz koszcie całkowitym nie mniejszym niż 200 000,00 z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prawność kalkulacji kosz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dokonał kalkulacji przedstawianych kosztów w oparciu o racjonalne i obiektywne przesłanki oraz przedstawił metodykę szacowania kosztów w oparciu o rzetelne  dane.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Planowane koszty są adekwatne do planowanych działań i rezultatów.</w:t>
            </w:r>
          </w:p>
          <w:p>
            <w:pPr>
              <w:pStyle w:val="Normal"/>
              <w:autoSpaceDE w:val="false"/>
              <w:spacing w:before="120" w:after="120"/>
              <w:ind w:left="851" w:hanging="851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10 p. – ponad 90 % zaplanowanych kosztów stanowią koszty kwalifikowane, niezbędne i bezpośrednio związane z realizacją przedsięwzięcia, uzasadnione i szczegółowo skalkulowane, z podaniem kosztów jednostkowych, ponad 90 % zaplanowanych kosztów stanowią koszty, 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80 % – 90 % zaplanowanych kosztów stanowią koszty kwalifikowane,  niezbędne i bezpośrednio związane z realizacją przedsięwzięcia, uzasadnione i szczegółowo skalkulowane, z podaniem kosztów jednostkowych,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mniej niż 80 % zaplanowanych kosztów stanowią koszty kwalifikowane, niezbędne i bezpośrednio związane z realizacją przedsięwzięcia, uzasadnione i szczegółowo skalkulowane, z podaniem kosztów jednostkowych, których wysokość jest adekwatna do realizowanych działa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pagowanie krajowych form ochrony przyro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uwzględnia działania związane z ochroną różnorodności biologicznej nastawione na zwiększanie wiedzy obywateli na temat krajowych form ochrony przyrody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 p. – projekt spełnia kryterium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0 p. – projekt nie speł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mowanie współpracy niejednorodnych podmiotów zaangażowanych w realizację projek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jekt przyczynia się do integracji różnych podmiotów, które utworzą partnerstwo (ewentualnie będą zaangażowane) w realizację projektu (np. instytucje rządowe, samorządowe, pozarządowe organizacje ekologiczne, instytucje naukowe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2 p. – projekt zakłada współpracę co najmniej czterech niejednorodnych podmiotów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1 p. – projekt zakłada współpracę od dwóch do trzech niejednorodnych podmiotów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 – projekt będzie realizowany przez jeden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2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. - projekty, które mają status flagowych projektów w ramach SUE BSR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</w:t>
            </w:r>
            <w:r>
              <w:rPr>
                <w:rFonts w:cs="Calibri" w:ascii="Calibri" w:hAnsi="Calibri"/>
                <w:i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trategii UE dla Regionu Morza Bałtyckiego dla jednego z obszarów priorytetowych: Transport, Energy, Bio, Agri, Hazards, Nutri, Ship, Safe, Secure, Culture, Tourism, Health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  <w:lang w:val="en-US"/>
        </w:rPr>
        <w:t xml:space="preserve">Wymagane minimum, aby projekt przeszedł ocenę merytoryczna I stopnia: </w:t>
      </w:r>
      <w:r>
        <w:rPr>
          <w:rFonts w:cs="Calibri" w:ascii="Calibri" w:hAnsi="Calibri"/>
          <w:b/>
          <w:bCs/>
          <w:szCs w:val="20"/>
        </w:rPr>
        <w:t>60 %</w:t>
      </w:r>
      <w:r>
        <w:rPr>
          <w:rFonts w:cs="Calibri" w:ascii="Calibri" w:hAnsi="Calibri"/>
          <w:b/>
          <w:bCs/>
          <w:szCs w:val="20"/>
          <w:lang w:val="en-US"/>
        </w:rPr>
        <w:t xml:space="preserve"> maksymalnej ilości punktów możliw</w:t>
      </w:r>
      <w:r>
        <w:rPr>
          <w:rFonts w:cs="Calibri" w:ascii="Calibri" w:hAnsi="Calibri"/>
          <w:b/>
          <w:bCs/>
          <w:szCs w:val="20"/>
        </w:rPr>
        <w:t>ych</w:t>
      </w:r>
      <w:r>
        <w:rPr>
          <w:rFonts w:cs="Calibri" w:ascii="Calibri" w:hAnsi="Calibri"/>
          <w:b/>
          <w:bCs/>
          <w:szCs w:val="20"/>
          <w:lang w:val="en-US"/>
        </w:rPr>
        <w:t xml:space="preserve"> do uzyskania.</w:t>
      </w:r>
    </w:p>
    <w:p>
      <w:pPr>
        <w:pStyle w:val="Normal"/>
        <w:ind w:firstLine="567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BodyText21"/>
        <w:suppressAutoHyphens w:val="false"/>
        <w:spacing w:before="120" w:after="120"/>
        <w:rPr/>
      </w:pPr>
      <w:r>
        <w:rPr/>
        <w:t>Dodatkowe kryteria merytoryczne II stopnia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923"/>
        <w:gridCol w:w="921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Typ projektu: </w:t>
      </w:r>
      <w:r>
        <w:rPr>
          <w:rFonts w:cs="Calibri" w:ascii="Calibri" w:hAnsi="Calibri"/>
          <w:bCs/>
          <w:sz w:val="22"/>
          <w:szCs w:val="22"/>
          <w:lang w:val="en-US"/>
        </w:rPr>
        <w:t>Prowadzenie działań informacyjno-edukacyjnych w zakresie ochrony środowiska i efektywnego wykorzystania jego zasobów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Budowanie potencjału i integracja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Tryb wyboru: </w:t>
      </w:r>
      <w:r>
        <w:rPr>
          <w:rFonts w:cs="Calibri" w:ascii="Calibri" w:hAnsi="Calibri"/>
          <w:bCs/>
          <w:color w:val="000000"/>
          <w:sz w:val="22"/>
          <w:szCs w:val="20"/>
        </w:rPr>
        <w:t>Konkursowy</w:t>
      </w:r>
    </w:p>
    <w:p>
      <w:pPr>
        <w:pStyle w:val="Normal"/>
        <w:spacing w:before="120" w:after="0"/>
        <w:rPr/>
      </w:pPr>
      <w:r>
        <w:rPr/>
        <w:t>Dodatkowe kryteria formalne</w:t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260"/>
        <w:gridCol w:w="10064"/>
        <w:gridCol w:w="851"/>
      </w:tblGrid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prawność wykonania Planu realizacj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Cs w:val="20"/>
              </w:rPr>
              <w:footnoteReference w:id="3"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zgodność załączonego do wniosku Planu realizacji projektu z instrukcją jego wykonania oraz wymogami formalnymi określonymi w ogłoszeniu o konkurs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color w:val="000000"/>
          <w:szCs w:val="20"/>
          <w:lang w:val="en-US"/>
        </w:rPr>
        <w:t>Kryteria merytoryczne I stopnia</w:t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22"/>
        <w:gridCol w:w="4736"/>
        <w:gridCol w:w="5649"/>
        <w:gridCol w:w="690"/>
        <w:gridCol w:w="103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zasadnienie potrzeby realizacji przedsięwzięc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przedstawił konkretne problemy dotyczące braków i potrzeb grupy celowej w zakresie edukacji i informacji. Wskazano precyzyjne i realistyczne cele szczegółowe projektu. Zdiagnozowane niedostatki i potrzeby są oparte na wiarygodnych danych empirycznych wraz ze wskazaniem źródeł informacji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w pełni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potrzeby zostały zidentyfikowane w stopniu wystarczającym, ale możliwe jest wdrożenie rekomendacji;</w:t>
            </w:r>
          </w:p>
          <w:p>
            <w:pPr>
              <w:pStyle w:val="Normal"/>
              <w:spacing w:before="120" w:after="120"/>
              <w:ind w:left="252" w:hanging="25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watność i trafność zaplanowanych zadań i metod ich realizacji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proponowane formy, metody,  instrumenty lub narzędzia edukacyjne są współmierne i dopasowane do zidentyfikowanych potrzeb informacyjnych, edukacyjnych, celów szczegółowych, specyfiki grupy celowej oraz  tematyki projektu.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nowoczesnych narzędzi edukacyjnych, przyjaznych środowisku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ykorzystuje nowoczesne, przyjazne środowisku technologie przekazu informacji oraz, o ile jest to uzasadnione, odznacza się potencjałem  rozwojowym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łaściwa identyfikacja grupy celowej/grup celow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ażda grupa celowa projektu została trafnie dobrana i opisana, również w odniesieniu do celów szczegółowych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uzasadnił wybór grupy celowej (rozpoznanie potrzeb,  motywacji, sposobu myślenia – wskazanie źródeł będących podstawą wyboru – badań, analiz, badań jakościowych lub doświadczenia, wiedzy samego wnioskodawcy)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grupy docelowe zostały zidentyfikowane w wystarczającym stopniu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grupy docelowe zidentyfikowane błędnie lub w niewystarczającym stopniu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ksowość proponowanych działań z punktu widzenia grupy docelowej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działania są wystarczające i uwzględniają wszystkie aspekty związane z potrzebami grupy docelowej w zakresie edukacji i informacji. Każdej grupie celowej przyporządkowano adekwatne działania. Ocenie podlega stopień zaspokojenia potrzeb przez różnorodne działania, a nie sama różnorodność działań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proponowany 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mplementarność podejmowanych działań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bierze pod uwagę wcześniejsze działania w odniesieniu do danego obszaru tematycznego. Zaproponowane w ramach projektu działania stanowią kontynuację wcześniej podejmowanych działań edukacyjno-informacyjnych w danej tematyce lub odnoszą się do innych, realizowanych lub zrealizowa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zostanie uznane za spełnione jeśli w odniesieniu danego obszaru tematycznego nie prowadzono dotychczas ww. działań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działania są wtórne lub niepowiązane z poprzednimi działaniami związanymi z danym obszarem tematyczny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alność osiągnięcia oczekiwanych efektów ekologiczn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Zaplanowane efekty ekologiczne są  prawdopodobne do osiągnięcia i utrzymania, projekt opiera się na działaniach o potwierdzonej skuteczności i trwałości. Wnioskodawca opisał, jakie są warunki utrzymania efektów projektu po jego zakończeniu i w jaki sposób zamierza uzyskać ten stan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0 p. – projekt nie spełnia kryterium – efekty projektu są niemożliwe do osiągnięcia i utrzymania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252" w:hanging="25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grożenia dla osiągnięcia oczekiwanych efektów ekologiczn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zidentyfikował najbardziej prawdopodobne zagrożenia dla realizacji projektu i zaplanował adekwatne sposoby minimalizacji prawdopodobieństwa i skutków ich wystąpienia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p. – projekt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tencjał organizacyjny wnioskodawc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miot wnioskujący dysponuje personelem  mającym doświadczenie w zakresie prowadzenia działań dotyczących podobnego zakresu tematycznego i/lub doświadczeniem w zakresie realizacji analogicz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10 p. – </w:t>
            </w:r>
            <w:r>
              <w:rPr>
                <w:rFonts w:cs="Calibri" w:ascii="Calibri" w:hAnsi="Calibri"/>
                <w:szCs w:val="20"/>
              </w:rPr>
              <w:t>Wnioskodawca w ciągu 5 lat, poprzedzających złożenie wniosku, zakończył pozytywnie realizację minimum 3 przedsięwzięć edukacyjnych o tematyce zbliżonej do wnioskowanego przedsięwzięcia, o tym samym charakterze oraz  koszcie całkowitym nie mniejszym niż 200 000,00 zł i potwierdza dysponowanie aktualnie co najmniej 2 ekspertami merytorycznym z dziedziny objętej wnioskiem oraz co najmniej 2 członków zespołu realizacyjnego ma doświadczenie w realizacji co najmniej 3 przedsięwzięć edukacyjnych, o tym samym charakterze  oraz koszcie całkowitym nie mniejszym niż 200 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Wnioskodawca spełnia nie mniej niż jeden i nie więcej niż dwa spośród poniższych warunków: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w ciągu 5 lat, poprzedzających złożenie wniosku zakończył pozytywnie realizację minimum 3 przedsięwzięć edukacyjnych o tematyce zbliżonej do wnioskowanego przedsięwzięcia, o tym samym charakterze oraz koszcie całkowitym nie mniejszym niż 200 000,00 zł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potwierdza dysponowanie aktualnie co najmniej 2 ekspertami merytorycznym z dziedziny objętej wnioskiem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 najmniej 2 członków zespołu realizacyjnego ma doświadczenie w realizacji co najmniej 3 przedsięwzięć edukacyjnych, o tym samym charakterze  oraz koszcie całkowitym nie mniejszym niż 200 000,00 zł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0 p. – Wnioskodawca w ciągu 5 lat, poprzedzających złożenie wniosku, nie zakończył pozytywnie realizacji minimum 3 przedsięwzięć edukacyjnych o tematyce zbliżonej do wnioskowanego przedsięwzięcia, o tym samym charakterze oraz koszcie całkowitym nie mniejszym niż 200 000,00 zł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co najmniej 3 przedsięwzięć edukacyjnych, o tym samym charakterze  oraz koszcie całkowitym nie mniejszym niż 200 000,00 z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prawność kalkulacji koszt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dokonał kalkulacji przedstawianych kosztów w oparciu o racjonalne i obiektywne przesłanki oraz przedstawił metodykę szacowania kosztów w oparciu o rzetelne (pochodzące z wiarygodnego źródła) dane.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Planowane koszty są adekwatne do planowanych działań i rezultatów.</w:t>
            </w:r>
          </w:p>
          <w:p>
            <w:pPr>
              <w:pStyle w:val="Normal"/>
              <w:autoSpaceDE w:val="false"/>
              <w:spacing w:before="120" w:after="120"/>
              <w:ind w:left="851" w:hanging="851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3" w:hanging="33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0 p. – ponad  90 % zaplanowanych kosztów stanowią koszty kwalifikowane, niezbędne i bezpośrednio związane z realizacją przedsięwzięcia, uzasadnione i szczegółowo skalkulowane, z podaniem kosztów jednostkowych, ponad 90 % zaplanowanych kosztów stanowią koszty, 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80 % – 90 % zaplanowanych kosztów stanowią koszty kwalifikowane,  niezbędne i bezpośrednio związane z realizacją przedsięwzięcia, uzasadnione i szczegółowo skalkulowane, z podaniem kosztów jednostkowych,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mniej niż 80 % zaplanowanych kosztów stanowią koszty kwalifikowane, niezbędne i bezpośrednio związane z realizacją przedsięwzięcia, uzasadnione i szczegółowo skalkulowane, z podaniem kosztów jednostkowych, których wysokość jest adekwatna do realizowanych działań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mowanie współpracy niejednorodnych grup interesariusz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przyczynia się do integracji różnych środowisk </w:t>
            </w:r>
            <w:r>
              <w:rPr>
                <w:rFonts w:eastAsia="SymbolMT;Arial Unicode MS" w:cs="Calibri" w:ascii="Calibri" w:hAnsi="Calibri"/>
                <w:szCs w:val="20"/>
              </w:rPr>
              <w:t xml:space="preserve">(m.in.: przedsiębiorców, organów administracji samorządowej, organizacji pozarządowych, przedstawicieli mediów) </w:t>
            </w:r>
            <w:r>
              <w:rPr>
                <w:rFonts w:cs="Calibri" w:ascii="Calibri" w:hAnsi="Calibri"/>
                <w:color w:val="000000"/>
                <w:szCs w:val="20"/>
              </w:rPr>
              <w:t>i promuje wspólne inicjatywy nakierowane na współpracę i komunikację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 p. – projekt zakłada współpracę co najmniej dwóch podmiotów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0 p. – projekt nie zakłada współpracy różnych podmiotów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 właściwe dla danego typu projektu – nie są przedmiotem głosowania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2 p. - projekty, które mają status flagowych projektów w ramach SUE BSR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0</w:t>
            </w:r>
          </w:p>
        </w:tc>
      </w:tr>
    </w:tbl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Cs w:val="20"/>
          <w:lang w:val="en-US"/>
        </w:rPr>
        <w:t xml:space="preserve">Wymagane minimum, aby projekt przeszedł ocenę merytoryczna I stopnia: </w:t>
      </w:r>
      <w:r>
        <w:rPr>
          <w:rFonts w:cs="Calibri" w:ascii="Calibri" w:hAnsi="Calibri"/>
          <w:b/>
          <w:bCs/>
          <w:szCs w:val="20"/>
        </w:rPr>
        <w:t>60 %</w:t>
      </w:r>
      <w:r>
        <w:rPr>
          <w:rFonts w:cs="Calibri" w:ascii="Calibri" w:hAnsi="Calibri"/>
          <w:b/>
          <w:bCs/>
          <w:szCs w:val="20"/>
          <w:lang w:val="en-US"/>
        </w:rPr>
        <w:t xml:space="preserve">  maksymalnej ilości punktów możliw</w:t>
      </w:r>
      <w:r>
        <w:rPr>
          <w:rFonts w:cs="Calibri" w:ascii="Calibri" w:hAnsi="Calibri"/>
          <w:b/>
          <w:bCs/>
          <w:szCs w:val="20"/>
        </w:rPr>
        <w:t xml:space="preserve">ych </w:t>
      </w:r>
      <w:r>
        <w:rPr>
          <w:rFonts w:cs="Calibri" w:ascii="Calibri" w:hAnsi="Calibri"/>
          <w:b/>
          <w:bCs/>
          <w:szCs w:val="20"/>
          <w:lang w:val="en-US"/>
        </w:rPr>
        <w:t>do uzyskania.</w:t>
      </w:r>
    </w:p>
    <w:p>
      <w:pPr>
        <w:pStyle w:val="Typyprojektw"/>
        <w:numPr>
          <w:ilvl w:val="0"/>
          <w:numId w:val="0"/>
        </w:numPr>
        <w:ind w:left="426" w:firstLine="567"/>
        <w:rPr>
          <w:rFonts w:ascii="Calibri" w:hAnsi="Calibri" w:cs="Calibri"/>
          <w:b w:val="false"/>
          <w:b w:val="false"/>
          <w:bCs w:val="false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Cs w:val="20"/>
          <w:lang w:val="pl-PL"/>
        </w:rPr>
      </w:r>
    </w:p>
    <w:p>
      <w:pPr>
        <w:pStyle w:val="BodyText21"/>
        <w:suppressAutoHyphens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kowe kryteria merytoryczne II stopnia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9852"/>
        <w:gridCol w:w="887"/>
      </w:tblGrid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120" w:after="120"/>
        <w:rPr>
          <w:rStyle w:val="TypyprojektwZnak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20"/>
        <w:rPr>
          <w:rStyle w:val="TypyprojektwZnak"/>
          <w:rFonts w:ascii="Calibri" w:hAnsi="Calibri" w:cs="Calibri"/>
        </w:rPr>
      </w:pPr>
      <w:r>
        <w:rPr/>
      </w:r>
    </w:p>
    <w:p>
      <w:pPr>
        <w:pStyle w:val="Normal"/>
        <w:spacing w:lineRule="auto" w:line="276" w:before="120" w:after="120"/>
        <w:rPr>
          <w:rStyle w:val="TypyprojektwZnak"/>
          <w:rFonts w:ascii="Calibri" w:hAnsi="Calibri" w:cs="Calibri"/>
        </w:rPr>
      </w:pPr>
      <w:r>
        <w:rPr>
          <w:rStyle w:val="TypyprojektwZnak"/>
          <w:rFonts w:cs="Calibri" w:ascii="Calibri" w:hAnsi="Calibri"/>
        </w:rPr>
        <w:t xml:space="preserve">Typ projektu: </w:t>
      </w:r>
      <w:r>
        <w:rPr>
          <w:rStyle w:val="TypyprojektwZnak"/>
          <w:rFonts w:cs="Calibri" w:ascii="Calibri" w:hAnsi="Calibri"/>
          <w:b w:val="false"/>
        </w:rPr>
        <w:t>Prowadzenie działań informacyjno-edukacyjnych w zakresie ochrony środowiska i efektywnego wykorzystania jego zasobów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Podtyp projektu: </w:t>
      </w:r>
      <w:r>
        <w:rPr>
          <w:rFonts w:cs="Calibri" w:ascii="Calibri" w:hAnsi="Calibri"/>
          <w:bCs/>
          <w:color w:val="000000"/>
          <w:sz w:val="22"/>
          <w:szCs w:val="20"/>
        </w:rPr>
        <w:t>Edukacja społeczności obszarów chronionych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Tryb wyboru: </w:t>
      </w:r>
      <w:r>
        <w:rPr>
          <w:rFonts w:cs="Calibri" w:ascii="Calibri" w:hAnsi="Calibri"/>
          <w:bCs/>
          <w:color w:val="000000"/>
          <w:sz w:val="22"/>
          <w:szCs w:val="20"/>
        </w:rPr>
        <w:t>Konkursowy</w:t>
      </w:r>
    </w:p>
    <w:p>
      <w:pPr>
        <w:pStyle w:val="Normal"/>
        <w:spacing w:before="120" w:after="120"/>
        <w:rPr/>
      </w:pPr>
      <w:r>
        <w:rPr/>
        <w:t>Dodatkowe kryteria formalne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339"/>
        <w:gridCol w:w="10206"/>
        <w:gridCol w:w="851"/>
      </w:tblGrid>
      <w:tr>
        <w:trPr>
          <w:trHeight w:val="3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prawność wykonania Planu realizacj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Cs w:val="20"/>
              </w:rPr>
              <w:footnoteReference w:id="4"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zgodność załączonego do wniosku Planu realizacji projektu z instrukcją jego wykonania oraz wymogami formalnymi określonymi w ogłoszeniu o konkurs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  <w:r>
        <w:br w:type="page"/>
      </w:r>
    </w:p>
    <w:p>
      <w:pPr>
        <w:pStyle w:val="Normal"/>
        <w:spacing w:before="120" w:after="120"/>
        <w:rPr/>
      </w:pPr>
      <w:r>
        <w:rPr/>
        <w:t>Kryteria merytoryczne I stopnia</w:t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17"/>
        <w:gridCol w:w="5199"/>
        <w:gridCol w:w="5275"/>
        <w:gridCol w:w="690"/>
        <w:gridCol w:w="1035"/>
      </w:tblGrid>
      <w:tr>
        <w:trPr>
          <w:trHeight w:val="5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>
          <w:trHeight w:val="1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zasadnienie potrzeby realizacji przedsięwzięci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przedstawił konkretne problemy dotyczące braków i potrzeb grupy celowej w zakresie edukacji i informacji. Wskazano precyzyjne i realistyczne cele szczegółowe projektu. Zdiagnozowane niedostatki i potrzeby są oparte na wiarygodnych danych empirycznych wraz ze wskazaniem źródeł informacji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w pełni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potrzeby zostały zidentyfikowane w stopniu wystarczającym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watność i trafność zaplanowanych zadań i metod ich realizacj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proponowane formy, metody,  instrumenty lub narzędzia edukacyjne są współmierne i dopasowane do zidentyfikowanych potrzeb informacyjnych, edukacyjnych, celów szczegółowych, specyfiki grupy celowej oraz  tematyki projektu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96" w:hanging="396"/>
              <w:rPr/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nowoczesnych narzędzi edukacyjnych, przyjaznych środowisku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ykorzystuje nowoczesne, przyjazne środowisku technologie przekazu informacji oraz, o ile jest to uzasadnione, odznacza się potencjałem  rozwojowym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łaściwa identyfikacja grupy celowej/grup celowych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ażda grupa celowa projektu została trafnie dobrana i opisana, również w odniesieniu do celów szczegółowych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uzasadnił wybór grupy celowej (rozpoznanie potrzeb,  motywacji, sposobu myślenia – wskazanie źródeł będących podstawą wyboru – badań, analiz, badań jakościowych lub doświadczenia, wiedzy samego wnioskodawcy)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grupy docelowe zostały zidentyfikowane w wystarczającym stopniu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grupy docelowe zidentyfikowane błędnie lub w niewystarczającym stopniu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ksowość proponowanych działań z punktu widzenia grupy docelowej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działania są wystarczające i uwzględniają wszystkie aspekty związane z potrzebami grupy docelowej w zakresie edukacji i informacji. Każdej grupie celowej przyporządkowano adekwatne działania. Ocenie podlega stopień zaspokojenia potrzeb przez różnorodne działania, a nie sama różnorodność działań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proponowany zakres działań jest niewystarczający lub niewspółmierny do zidentyfikowanych potrzeb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22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mplementarność podejmowanych działań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bierze pod uwagę wcześniejsze działania w odniesieniu do danego obszaru tematycznego. Zaproponowane w ramach projektu działania stanowią kontynuację wcześniej podejmowanych działań edukacyjno-informacyjnych w danej tematyce lub odnoszą się do innych, realizowanych lub zrealizowa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zostanie uznane za spełnione jeśli w odniesieniu danego obszaru tematycznego nie prowadzono dotychczas ww. działań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kryterium – działania są wtórne lub niepowiązane z poprzednimi działaniami związanymi z danym obszarem tematyczny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1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alność osiągnięcia oczekiwanych efektów ekologicznych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efekty ekologiczne są  prawdopodobne do osiągnięcia i utrzymania, projekt opiera się na działaniach o potwierdzonej skuteczności i trwałości. Wnioskodawca opisał, jakie są warunki utrzymania efektów projektu po jego zakończeniu i w jaki sposób zamierza uzyskać ten stan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efekty projektu są niemożliwe do osiągnięcia i utrzymania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12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grożenia dla osiągnięcia oczekiwanych efektów ekologicznych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zidentyfikował najbardziej prawdopodobne zagrożenia dla realizacji projektu i zaplanował adekwatne sposoby minimalizacji prawdopodobieństwa i skutków ich wystąpienia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9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tencjał organizacyjny wnioskod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miot wnioskujący dysponuje personelem  mającym doświadczenie w zakresie prowadzenia działań dotyczących podobnego zakresu tematycznego i/lub doświadczeniem w zakresie realizacji analogicz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10 p. – </w:t>
            </w:r>
            <w:r>
              <w:rPr>
                <w:rFonts w:cs="Calibri" w:ascii="Calibri" w:hAnsi="Calibri"/>
                <w:szCs w:val="20"/>
              </w:rPr>
              <w:t>Wnioskodawca w ciągu 5 lat, poprzedzających złożenie wniosku, zakończył pozytywnie realizację minimum 3 przedsięwzięć edukacyjnych o tematyce zbliżonej do wnioskowanego przedsięwzięcia, o tym samym charakterze oraz  koszcie całkowitym nie mniejszym niż 200 000,00 zł i potwierdza dysponowanie aktualnie co najmniej 2 ekspertami merytorycznym z dziedziny objętej wnioskiem oraz co najmniej 2 członków zespołu realizacyjnego ma doświadczenie w realizacji co najmniej 3 przedsięwzięć edukacyjnych, o tym samym charakterze  oraz koszcie całkowitym nie mniejszym niż 200 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Wnioskodawca spełnia nie mniej niż jeden i nie więcej niż dwa spośród poniższych warunków: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w ciągu 5 lat, poprzedzających złożenie wniosku zakończył pozytywnie realizację minimum 3 przedsięwzięć edukacyjnych o tematyce zbliżonej do wnioskowanego przedsięwzięcia, o tym samym charakterze oraz koszcie całkowitym nie mniejszym niż 200 000,00 zł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potwierdza dysponowanie aktualnie co najmniej 2 ekspertami merytorycznym z dziedziny objętej wnioskiem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 najmniej 2 członków zespołu realizacyjnego ma doświadczenie w realizacji co najmniej 3 przedsięwzięć edukacyjnych, o tym samym charakterze  oraz koszcie całkowitym nie mniejszym niż 200 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Wnioskodawca w ciągu 5 lat, poprzedzających złożenie wniosku, </w:t>
            </w:r>
            <w:r>
              <w:rPr>
                <w:rFonts w:cs="Calibri" w:ascii="Calibri" w:hAnsi="Calibri"/>
                <w:bCs/>
                <w:szCs w:val="20"/>
              </w:rPr>
              <w:t>nie</w:t>
            </w:r>
            <w:r>
              <w:rPr>
                <w:rFonts w:cs="Calibri" w:ascii="Calibri" w:hAnsi="Calibri"/>
                <w:szCs w:val="20"/>
              </w:rPr>
              <w:t xml:space="preserve"> zakończył pozytywnie realizacji minimum 3 przedsięwzięć edukacyjnych o tematyce zbliżonej do wnioskowanego przedsięwzięcia, o tym samym charakterze oraz koszcie całkowitym nie mniejszym niż 200 000,00 zł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co najmniej 3 przedsięwzięć edukacyjnych, o tym samym charakterze  oraz koszcie całkowitym nie mniejszym niż 200 000,00 z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prawność kalkulacji kosztów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Wnioskodawca dokonał kalkulacji przedstawianych kosztów w oparciu o racjonalne i obiektywne przesłanki oraz przedstawił metodykę szacowania kosztów w oparciu o rzetelne (pochodzące z wiarygodnego źródła) dane.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Planowane koszty są adekwatne do planowanych działań i rezultatów.</w:t>
            </w:r>
          </w:p>
          <w:p>
            <w:pPr>
              <w:pStyle w:val="Normal"/>
              <w:autoSpaceDE w:val="false"/>
              <w:spacing w:before="120" w:after="120"/>
              <w:ind w:left="851" w:hanging="851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10 p. –</w:t>
            </w:r>
            <w:r>
              <w:rPr>
                <w:rFonts w:cs="Calibri" w:ascii="Calibri" w:hAnsi="Calibri"/>
                <w:szCs w:val="20"/>
              </w:rPr>
              <w:t xml:space="preserve"> ponad 90 % zaplanowanych kosztów stanowią koszty kwalifikowane, niezbędne i bezpośrednio związane z realizacją przedsięwzięcia, uzasadnione i szczegółowo skalkulowane, z podaniem kosztów jednostkowych, ponad 90 % zaplanowanych kosztów stanowią koszty, 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80 % – 90 % zaplanowanych kosztów stanowią koszty kwalifikowane,  niezbędne i bezpośrednio związane z realizacją przedsięwzięcia, uzasadnione i szczegółowo skalkulowane, z podaniem kosztów jednostkowych,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mniej niż 80 % zaplanowanych kosztów stanowią koszty kwalifikowane, niezbędne i bezpośrednio związane z realizacją przedsięwzięcia, uzasadnione i szczegółowo skalkulowane, z podaniem kosztów jednostkowych, których wysokość jest adekwatna do realizowanych działań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hrona obszarów należących do sieci Natura 2000 i parków narodowych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Zakres rzeczowy projektu uwzględnia edukację społeczności lokalnych na obszarach Natura 2000 i parków narodowych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 p. – projekt spełnia kryterium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0 p. – projekt nie spełnia kryterium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mowanie współpracy niejednorodnych podmiotów zaangażowanych do realizacji projektu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Projekt przyczynia się do integracji różnych podmiotów, które utworzą partnerstwo (ewentualnie będą zaangażowane) w realizację projektu (np. instytucje rządowe, samorządowe, pozarządowe organizacje ekologiczne, instytucje naukowe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 p. – projekt zakłada współpracę co najmniej dwóch podmiotów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0 p. – projekt nie zakłada współpracy różnych podmiotów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 właściwe dla danego typu projektu – nie są przedmiotem głosowania.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2 p. - projekty, które mają status flagowych projektów w ramach SUE BSR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3</w:t>
            </w:r>
          </w:p>
        </w:tc>
      </w:tr>
    </w:tbl>
    <w:p>
      <w:pPr>
        <w:pStyle w:val="Normal"/>
        <w:spacing w:before="0" w:after="120"/>
        <w:rPr/>
      </w:pPr>
      <w:r>
        <w:rPr>
          <w:rFonts w:cs="Calibri" w:ascii="Calibri" w:hAnsi="Calibri"/>
          <w:b/>
          <w:szCs w:val="20"/>
        </w:rPr>
        <w:t>Wymagane minimum, aby projekt przeszedł ocenę merytoryczna I stopnia: 60 % maksymalnej liczby punktów możliwych do uzyskania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w:br w:type="page"/>
      </w:r>
    </w:p>
    <w:p>
      <w:pPr>
        <w:pStyle w:val="Normal"/>
        <w:spacing w:before="120" w:after="120"/>
        <w:rPr/>
      </w:pPr>
      <w:r>
        <w:rPr/>
        <w:t>Dodatkowe kryteria merytoryczne II stopnia</w:t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639"/>
        <w:gridCol w:w="922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962" w:gutter="0" w:header="709" w:top="1135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Kryterium ma zastosowanie w odniesieniu do załącznika uszczegóławiającego wniosek o dofinansowanie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Kryterium ma zastosowanie w odniesieniu do załącznika uszczegóławiającego wniosek o dofinansowanie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ma zastosowanie w odniesieniu do załącznika uszczegóławiającego wniosek o dofinan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Calibri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cs="Arial Narro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ypyprojektwZnak">
    <w:name w:val="typy projektów Znak"/>
    <w:qFormat/>
    <w:rPr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firstLine="720"/>
      <w:jc w:val="both"/>
    </w:pPr>
    <w:rPr>
      <w:szCs w:val="20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11">
    <w:name w:val="1.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/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 w:before="120" w:after="120"/>
      <w:ind w:left="1080" w:hanging="723"/>
      <w:jc w:val="both"/>
    </w:pPr>
    <w:rPr>
      <w:b/>
      <w:bCs/>
      <w:u w:val="single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ind w:left="0" w:hanging="0"/>
    </w:pPr>
    <w:rPr/>
  </w:style>
  <w:style w:type="paragraph" w:styleId="Tabela">
    <w:name w:val="Tabela"/>
    <w:basedOn w:val="Normal"/>
    <w:qFormat/>
    <w:pPr>
      <w:jc w:val="both"/>
    </w:pPr>
    <w:rPr>
      <w:rFonts w:ascii="Palatino" w:hAnsi="Palatino" w:cs="Palatino"/>
      <w:b/>
      <w:sz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01LMtekstpodstawowy">
    <w:name w:val="01LM_tekst_podstawowy"/>
    <w:qFormat/>
    <w:pPr>
      <w:widowControl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NormalnyWyrwnanydorodka">
    <w:name w:val="Normalny + Wyrównany do środka"/>
    <w:basedOn w:val="TextBody"/>
    <w:qFormat/>
    <w:pPr>
      <w:keepNext w:val="true"/>
      <w:tabs>
        <w:tab w:val="clear" w:pos="708"/>
        <w:tab w:val="left" w:pos="0" w:leader="none"/>
      </w:tabs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</w:pPr>
    <w:rPr>
      <w:sz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9pt">
    <w:name w:val="Normalny + 9 pt"/>
    <w:basedOn w:val="BodyText2"/>
    <w:qFormat/>
    <w:pPr>
      <w:overflowPunct w:val="true"/>
      <w:autoSpaceDE w:val="true"/>
      <w:textAlignment w:val="auto"/>
    </w:pPr>
    <w:rPr/>
  </w:style>
  <w:style w:type="paragraph" w:styleId="NormalnyWyjustowany">
    <w:name w:val="Normalny + Wyjustowany"/>
    <w:basedOn w:val="BodyText2"/>
    <w:qFormat/>
    <w:pPr>
      <w:overflowPunct w:val="true"/>
      <w:autoSpaceDE w:val="true"/>
      <w:textAlignment w:val="auto"/>
    </w:pPr>
    <w:rPr>
      <w:bCs/>
      <w:sz w:val="2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720" w:leader="none"/>
      </w:tabs>
      <w:ind w:left="12" w:right="170" w:hanging="0"/>
    </w:pPr>
    <w:rPr>
      <w:rFonts w:eastAsia="PMingLiU;新細明體"/>
      <w:iCs/>
      <w:sz w:val="22"/>
      <w:szCs w:val="22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sz w:val="24"/>
      <w:szCs w:val="20"/>
    </w:rPr>
  </w:style>
  <w:style w:type="paragraph" w:styleId="APOS">
    <w:name w:val="APOS"/>
    <w:basedOn w:val="TextBody"/>
    <w:qFormat/>
    <w:pPr>
      <w:widowControl/>
      <w:suppressAutoHyphens w:val="true"/>
      <w:overflowPunct w:val="false"/>
      <w:autoSpaceDE w:val="false"/>
      <w:spacing w:before="0" w:after="120"/>
      <w:jc w:val="left"/>
      <w:textAlignment w:val="baseline"/>
    </w:pPr>
    <w:rPr>
      <w:szCs w:val="20"/>
    </w:rPr>
  </w:style>
  <w:style w:type="paragraph" w:styleId="Normalny11pt">
    <w:name w:val="Normalny + 11 pt"/>
    <w:basedOn w:val="Normal"/>
    <w:qFormat/>
    <w:pPr/>
    <w:rPr>
      <w:b/>
      <w:szCs w:val="20"/>
      <w:u w:val="single"/>
    </w:rPr>
  </w:style>
  <w:style w:type="paragraph" w:styleId="ZnakZnakZnakZnak">
    <w:name w:val=" Znak Znak Znak Znak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Calibri"/>
      <w:sz w:val="24"/>
    </w:rPr>
  </w:style>
  <w:style w:type="paragraph" w:styleId="Zwykytekst">
    <w:name w:val="Zwykły tekst"/>
    <w:basedOn w:val="Normal"/>
    <w:qFormat/>
    <w:pPr>
      <w:widowControl/>
    </w:pPr>
    <w:rPr>
      <w:rFonts w:ascii="Calibri" w:hAnsi="Calibri" w:eastAsia="Calibri" w:cs="Calibri"/>
      <w:sz w:val="22"/>
      <w:szCs w:val="21"/>
      <w:lang w:val="en-US"/>
    </w:rPr>
  </w:style>
  <w:style w:type="paragraph" w:styleId="Typyprojektw">
    <w:name w:val="typy projektów"/>
    <w:basedOn w:val="Normal"/>
    <w:qFormat/>
    <w:pPr>
      <w:numPr>
        <w:ilvl w:val="0"/>
        <w:numId w:val="3"/>
      </w:numPr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4:00Z</dcterms:created>
  <dc:creator>Rafal_Jedrzejak</dc:creator>
  <dc:description/>
  <cp:keywords/>
  <dc:language>en-US</dc:language>
  <cp:lastModifiedBy>Aldona Orlowska</cp:lastModifiedBy>
  <cp:lastPrinted>2014-05-08T15:22:00Z</cp:lastPrinted>
  <dcterms:modified xsi:type="dcterms:W3CDTF">2015-04-30T11:34:00Z</dcterms:modified>
  <cp:revision>51</cp:revision>
  <dc:subject/>
  <dc:title>Oś priorytetowa I: Gospodarka wodno-ściekowa</dc:title>
</cp:coreProperties>
</file>