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PROGRAM OPERACYJNY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INFRASTRUKTURA I ŚRODOWISKO</w:t>
      </w:r>
    </w:p>
    <w:p>
      <w:pPr>
        <w:pStyle w:val="Normal"/>
        <w:spacing w:lineRule="auto" w:line="360"/>
        <w:rPr>
          <w:rFonts w:ascii="Arial" w:hAnsi="Arial" w:cs="Arial"/>
          <w:shadow/>
          <w:color w:val="4F6228"/>
          <w:spacing w:val="4"/>
          <w:sz w:val="16"/>
          <w:szCs w:val="20"/>
        </w:rPr>
      </w:pPr>
      <w:r>
        <w:rPr>
          <w:rFonts w:cs="Arial" w:ascii="Arial" w:hAnsi="Arial"/>
          <w:shadow/>
          <w:color w:val="4F6228"/>
          <w:spacing w:val="4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0"/>
        </w:rPr>
      </w:pPr>
      <w:r>
        <w:rPr>
          <w:rFonts w:cs="Arial" w:ascii="Arial" w:hAnsi="Arial"/>
          <w:shadow/>
          <w:color w:val="4F6228"/>
          <w:spacing w:val="4"/>
          <w:sz w:val="32"/>
          <w:szCs w:val="40"/>
        </w:rPr>
        <w:t>2014 – 2020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0"/>
        </w:rPr>
      </w:pPr>
      <w:r>
        <w:rPr>
          <w:rFonts w:cs="Arial" w:ascii="Arial" w:hAnsi="Arial"/>
          <w:shadow/>
          <w:color w:val="4F6228"/>
          <w:spacing w:val="4"/>
          <w:sz w:val="32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4F6228"/>
          <w:spacing w:val="4"/>
          <w:sz w:val="40"/>
          <w:szCs w:val="46"/>
        </w:rPr>
      </w:pPr>
      <w:r>
        <w:rPr>
          <w:rFonts w:cs="Arial" w:ascii="Arial" w:hAnsi="Arial"/>
          <w:b/>
          <w:shadow/>
          <w:color w:val="4F6228"/>
          <w:spacing w:val="4"/>
          <w:sz w:val="40"/>
          <w:szCs w:val="46"/>
        </w:rPr>
        <w:t>Kryteria wyboru projektów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4F6228"/>
          <w:spacing w:val="4"/>
          <w:sz w:val="52"/>
          <w:szCs w:val="46"/>
        </w:rPr>
      </w:pPr>
      <w:r>
        <w:rPr>
          <w:rFonts w:cs="Arial" w:ascii="Arial" w:hAnsi="Arial"/>
          <w:b/>
          <w:bCs/>
          <w:shadow/>
          <w:color w:val="4F6228"/>
          <w:spacing w:val="4"/>
          <w:sz w:val="52"/>
          <w:szCs w:val="46"/>
        </w:rPr>
      </w:r>
    </w:p>
    <w:p>
      <w:pPr>
        <w:pStyle w:val="Normal"/>
        <w:rPr>
          <w:b/>
          <w:b/>
          <w:bCs/>
          <w:color w:val="4F6228"/>
          <w:sz w:val="36"/>
          <w:szCs w:val="36"/>
        </w:rPr>
      </w:pPr>
      <w:r>
        <w:rPr>
          <w:b/>
          <w:bCs/>
          <w:color w:val="4F6228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OŚ PRIORYTETOWA II OCHRONA ŚRODOWISKA, W TYM ADAPTACJA DO ZMIAN KLIMATU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4F6228"/>
          <w:spacing w:val="4"/>
          <w:sz w:val="24"/>
          <w:szCs w:val="46"/>
        </w:rPr>
      </w:pPr>
      <w:r>
        <w:rPr>
          <w:rFonts w:cs="Arial" w:ascii="Arial" w:hAnsi="Arial"/>
          <w:color w:val="4F6228"/>
          <w:spacing w:val="4"/>
          <w:sz w:val="24"/>
          <w:szCs w:val="46"/>
        </w:rPr>
        <w:t>DZIAŁANIE 2.4: Ochrona przyrody i edukacja ekologiczn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4F6228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4F6228"/>
          <w:sz w:val="22"/>
          <w:szCs w:val="22"/>
          <w:lang w:val="en-US"/>
        </w:rPr>
        <w:t xml:space="preserve">Typ projektu: </w:t>
      </w:r>
      <w:r>
        <w:rPr>
          <w:rFonts w:cs="Calibri" w:ascii="Calibri" w:hAnsi="Calibri"/>
          <w:bCs/>
          <w:color w:val="4F6228"/>
          <w:sz w:val="22"/>
          <w:szCs w:val="22"/>
          <w:lang w:val="en-US"/>
        </w:rPr>
        <w:t>Wsparcie procesu wdrażania instrumentów zarządczych w ochronie przyrody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008000"/>
          <w:spacing w:val="4"/>
          <w:sz w:val="24"/>
          <w:szCs w:val="46"/>
        </w:rPr>
      </w:pPr>
      <w:r>
        <w:rPr>
          <w:rFonts w:cs="Arial" w:ascii="Arial" w:hAnsi="Arial"/>
          <w:color w:val="008000"/>
          <w:spacing w:val="4"/>
          <w:sz w:val="24"/>
          <w:szCs w:val="46"/>
        </w:rPr>
        <w:t>DZIAŁANIE 2.4: Ochrona przyrody i edukacja ekologiczna</w:t>
      </w:r>
    </w:p>
    <w:p>
      <w:pPr>
        <w:pStyle w:val="Normal"/>
        <w:tabs>
          <w:tab w:val="clear" w:pos="708"/>
          <w:tab w:val="left" w:pos="360" w:leader="none"/>
        </w:tabs>
        <w:ind w:left="1077" w:hanging="0"/>
        <w:rPr>
          <w:rFonts w:ascii="Arial" w:hAnsi="Arial" w:cs="Arial"/>
          <w:color w:val="008000"/>
          <w:spacing w:val="4"/>
          <w:sz w:val="22"/>
          <w:szCs w:val="46"/>
        </w:rPr>
      </w:pPr>
      <w:r>
        <w:rPr>
          <w:rFonts w:cs="Arial" w:ascii="Arial" w:hAnsi="Arial"/>
          <w:color w:val="008000"/>
          <w:spacing w:val="4"/>
          <w:sz w:val="22"/>
          <w:szCs w:val="46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Typ projektu: </w:t>
      </w:r>
      <w:r>
        <w:rPr>
          <w:rFonts w:cs="Calibri" w:ascii="Calibri" w:hAnsi="Calibri"/>
          <w:bCs/>
          <w:sz w:val="22"/>
          <w:szCs w:val="22"/>
          <w:lang w:val="en-US"/>
        </w:rPr>
        <w:t>Wsparcie procesu wdrażania instrumentów zarządczych w ochronie przyrody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color w:val="000000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Podtyp projektu: </w:t>
      </w:r>
      <w:r>
        <w:rPr>
          <w:rFonts w:cs="Calibri" w:ascii="Calibri" w:hAnsi="Calibri"/>
          <w:bCs/>
          <w:color w:val="000000"/>
          <w:sz w:val="22"/>
          <w:szCs w:val="20"/>
        </w:rPr>
        <w:t>Opracowanie zasad kontroli i zwalczania w środowisku przyrodniczym gatunków obcych</w:t>
      </w:r>
    </w:p>
    <w:p>
      <w:pPr>
        <w:pStyle w:val="Normal"/>
        <w:widowControl/>
        <w:spacing w:lineRule="auto" w:line="276" w:before="120" w:after="120"/>
        <w:jc w:val="both"/>
        <w:rPr>
          <w:rFonts w:ascii="Calibri" w:hAnsi="Calibri" w:eastAsia="SymbolMT;Arial Unicode MS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Tryb wyboru: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Pozakonkursowy</w:t>
      </w:r>
    </w:p>
    <w:p>
      <w:pPr>
        <w:pStyle w:val="Normal"/>
        <w:rPr>
          <w:rFonts w:ascii="Calibri" w:hAnsi="Calibri" w:eastAsia="SymbolMT;Arial Unicode MS" w:cs="Calibri"/>
          <w:b/>
          <w:b/>
          <w:sz w:val="22"/>
          <w:szCs w:val="22"/>
          <w:lang w:eastAsia="en-US"/>
        </w:rPr>
      </w:pPr>
      <w:r>
        <w:rPr>
          <w:rFonts w:eastAsia="SymbolMT;Arial Unicode MS" w:cs="Calibri" w:ascii="Calibri" w:hAnsi="Calibri"/>
          <w:b/>
          <w:sz w:val="22"/>
          <w:szCs w:val="22"/>
          <w:lang w:eastAsia="en-US"/>
        </w:rPr>
      </w:r>
    </w:p>
    <w:p>
      <w:pPr>
        <w:pStyle w:val="Typyprojektw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odatkowe kryteria formalne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933"/>
        <w:gridCol w:w="10206"/>
        <w:gridCol w:w="851"/>
      </w:tblGrid>
      <w:tr>
        <w:trPr>
          <w:trHeight w:val="3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oprawność przygotowania </w:t>
            </w:r>
            <w:r>
              <w:rPr>
                <w:rFonts w:cs="Calibri" w:ascii="Calibri" w:hAnsi="Calibri"/>
                <w:i/>
                <w:szCs w:val="20"/>
              </w:rPr>
              <w:t>Planu realizacji projektu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8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Ocenie podlega zgodność uszczegóławiającego wniosek o dofinansowanie </w:t>
            </w:r>
            <w:r>
              <w:rPr>
                <w:rFonts w:cs="Calibri" w:ascii="Calibri" w:hAnsi="Calibri"/>
                <w:i/>
                <w:szCs w:val="20"/>
              </w:rPr>
              <w:t>Planu realizacji projektu</w:t>
            </w:r>
            <w:r>
              <w:rPr>
                <w:rFonts w:cs="Calibri" w:ascii="Calibri" w:hAnsi="Calibri"/>
                <w:szCs w:val="20"/>
              </w:rPr>
              <w:t xml:space="preserve">  z instrukcją jego wykonania a także czy treść jest spójna pod względem zawartych w nim podstawowych informa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onieczność realizacji projektu w świetle obowiązujących  dokumentów strategicznych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Ocenie podlega zgodność projektu i proponowanych przez wnioskodawcę działań z dokumentem , </w:t>
            </w:r>
            <w:r>
              <w:rPr>
                <w:rFonts w:cs="Calibri" w:ascii="Calibri" w:hAnsi="Calibri"/>
                <w:i/>
                <w:szCs w:val="20"/>
              </w:rPr>
              <w:t>Strategii Bezpieczeństwo Energetyczne i Środowisko (działanie 13:  Przywrócenie/utrzymanie właściwego stanu ochrony siedlisk i gatunków, zadanie 6) oraz z rozporządzeniem Parlamentu Europejskiego i Rady (UE) nr 1143/2014 z dnia 22 października 2014 r. w sprawie działań zapobiegawczych i zaradczych w odniesieniu do wprowadzania i rozprzestrzeniania inwazyjnych gatunków obc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asięg projektu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8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Kryterium uznaje się za spełnione jeżeli projekt ma zasięg ogólnokrajowy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BodyText21"/>
        <w:suppressAutoHyphens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Typyprojektw"/>
        <w:numPr>
          <w:ilvl w:val="0"/>
          <w:numId w:val="0"/>
        </w:numPr>
        <w:spacing w:before="120" w:after="120"/>
        <w:ind w:left="0" w:hanging="0"/>
        <w:rPr/>
      </w:pPr>
      <w:r>
        <w:rPr/>
        <w:t>Kryteria merytoryczne I stopnia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102"/>
        <w:gridCol w:w="4671"/>
        <w:gridCol w:w="6417"/>
        <w:gridCol w:w="709"/>
        <w:gridCol w:w="1134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Ocena przyjętych rozwiązań pod kątem realizacji celów przedsięwzięcia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Ocenie podlega czy zaplanowane działania i sposoby ich realizacji są trafne i  adekwatne w stosunku do zdiagnozowanych potrzeb  oraz  niezbędne z punktu widzenia osiągnięcia założonych  celów projektu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Ocenie podlega również czy zaplanowane działania są wystarczające i pozwolą na osiągnięcie założonych celów projektu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całość zaproponowanych działań lub środków jest uzasadniona i wystarczająca dla osiągnięcia celów projektu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3  p. – część zaproponowanych działań lub środków nie jest uzasadniona dla osiągnięcia celów projektu  (&lt;15 % odnosząc wartość tych działań do kosztu całkowitego), zachodzi potrzeba skorygowania zaplanowanego zakresu rzeczowego (wdrożenia rekomendacji);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 p. – część zaproponowanych działań lub środków nie jest uzasadniona dla osiągnięcia celów projektu  (15 % – 30 % odnosząc wartość tych działań do kosztu całkowitego), zachodzi potrzeba skorygowania zaplanowanego zakresu rzeczowego (wdrożenia rekomendacji); 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0 p. – znaczna część zaproponowanych działań lub środków nie jest uzasadniona dla osiągnięcia celów projektów (&gt;30 % odnosząc wartość tych działań do kosztu całkowitego) i/lub zaplanowane działania są niewystarczające i nie pozwolą na osiągnięcie założonych celów projektu (konieczność wdrożenia rekomendacji, usunięcia działań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iągłość i spójność podejmowanych działań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czy proponowany projekt jest spójny z  wcześniejszymi i/lub aktualnie prowadzonymi działaniami w odniesieniu do danego obszaru lub gatunku inwazyjnego   (tj. zapewnia ich wzajemne uzupełnianie się)  oraz odnosi się do dotychczasowej dokumentacji bądź wyników inwentaryzacji dotyczących tego obszaru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działania zaplanowane w projekcie w pełni wykorzystują dotychczas zgromadzone dane i są kontynuacją lub uzupełnieniem wcześniej i/lub aktualnie realizowanych działań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p. – działania zaplanowane w projekcie częściowo wykorzystują dotychczas zgromadzone dane,  zachodzi potrzeba skorygowania zaplanowanego zakresu rzeczowego (wdrożenia rekomendacji)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0 p. – działania zaplanowane w projekcie dublują zakres wykonanych lub aktualnie prowadzonych działań (konieczność wdrożenia rekomendacji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a ryzy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Ocena odnosi się do prawidłowości identyfikacji ryzyk projektu oraz trafności działań ujętych w planie zarządzania i przeciwdziałania ryzykom wskazanym w </w:t>
            </w:r>
            <w:r>
              <w:rPr>
                <w:rFonts w:cs="Calibri" w:ascii="Calibri" w:hAnsi="Calibri"/>
                <w:i/>
                <w:szCs w:val="20"/>
              </w:rPr>
              <w:t>Planie realizacji projektu</w:t>
            </w:r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one zostanie czy Wnioskodawca trafnie zidentyfikował najbardziej prawdopodobne zagrożenia dla realizacji projektu i zaplanował adekwatne sposoby minimalizacji ryzyka ich wystąpienia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czynniki ryzyka wraz z ich znaczeniem oraz prawdopodobieństwem wystąpienia zostały dobrze określone, a plan zarządzania i przeciwdziałania ryzykom, które mogą negatywnie wpłynąć na projekt zawiera optymalne rozwiązania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3 p. – czynniki ryzyka wraz z ich znaczeniem oraz prawdopodobieństwem wystąpienia zostały dobrze określone, a plan zarządzania i przeciwdziałania ryzykom, które mogą negatywnie wpłynąć na projekt został opracowany w stopniu dostatecznym,  jednakże rozwiązania nie są optymalne (zachodzi potrzeba wdrożenia rekomendacji)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1 p. – czynniki ryzyka wraz z ich znaczeniem oraz prawdopodobieństwem wystąpienia zostały niedostatecznie określone lub plan zarządzania i przeciwdziałania ryzykom, które mogą negatywnie wpłynąć na projekt został opracowany w stopniu niedostatecznym (zachodzi potrzeba wdrożenia rekomendacji)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czynniki ryzyka wraz z ich znaczeniem oraz prawdopodobieństwem wystąpienia zostały błędnie określone, bądź nie zostały określone lub brakuje planu zarządzania i przeciwdziałania ryzykom, które mogą negatywnie wpłynąć na projekt (konieczność wdrożenia rekomendacji oraz uzupełnienia zidentyfikowanych braków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Zdolność organizacyjna Wnioskodawcy do realizacji projektu oraz przygotowanie instytucjonalne do wdrożenia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czy uprawdopodobnione jest sprawne wdrożenie projektu - ocena dotyczy również podmiotu upoważnionego do ponoszenia kosztów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Oceniane jest czy podmiot wnioskujący dysponuje personelem mającym doświadczenie w zakresie prowadzenia działań dotyczących podobnego zakresu tematycznego.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 xml:space="preserve">5 p. </w:t>
            </w:r>
            <w:r>
              <w:rPr>
                <w:rFonts w:cs="Calibri" w:ascii="Calibri" w:hAnsi="Calibri"/>
                <w:szCs w:val="20"/>
              </w:rPr>
              <w:t>– Wnioskodawca potwierdza dysponowanie aktualnie wystarczającą liczbą ekspertów merytorycznych z dziedziny objętej wnioskiem. Członków zespołu realizacyjnego mają doświadczenie w realizacji przedsięwzięć o podobnym charakterze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3 p.</w:t>
            </w:r>
            <w:r>
              <w:rPr>
                <w:rFonts w:cs="Calibri" w:ascii="Calibri" w:hAnsi="Calibri"/>
                <w:szCs w:val="20"/>
              </w:rPr>
              <w:t xml:space="preserve"> – Wnioskodawca dysponuje niewystarczającą  liczbą ekspertów merytorycznych z dziedziny objętej wnioskiem, jednak deklaruje, iż zostaną oni zatrudnieni przed rozpoczęciem realizacji projektu.  Członkowie zespołu realizacyjnego mają doświadczenie w realizacji  przedsięwzięć o podobnym charakterze; 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1 p.</w:t>
            </w:r>
            <w:r>
              <w:rPr>
                <w:rFonts w:cs="Calibri" w:ascii="Calibri" w:hAnsi="Calibri"/>
                <w:szCs w:val="20"/>
              </w:rPr>
              <w:t xml:space="preserve"> – Wnioskodawca nie potwierdza dysponowania aktualnie  żadnym  ekspertem merytorycznym z dziedziny objętej wnioskiem, ale deklaruje iż zostanie zatrudniony przed rozpoczęciem realizacji projektu.   Żaden członek zespołu realizacyjnego nie ma doświadczenia w realizacji przedsięwzięć o tym samym charakterz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a wysokości kosztów w stosunku do zakresu rzeczowego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Ocenie podlega czy Wnioskodawca dokonał kalkulacji przedstawianych kosztów w oparciu o racjonalne i obiektywne przesłanki oraz czy przedstawił metodykę szacowania kosztów </w:t>
            </w:r>
            <w:r>
              <w:rPr>
                <w:rFonts w:cs="Calibri" w:ascii="Calibri" w:hAnsi="Calibri"/>
                <w:szCs w:val="20"/>
              </w:rPr>
              <w:t>wynikającą  z powszechnie obowiązujących cenników lub w przypadku braku takowych z ofert rozeznania rynku dostawców i wykonawców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bądź innych dostępnych,  rzetelnych (pochodzących z wiarygodnego źródła) danych porównawczych  stanowiących podstawę do określenia kosztów przeciętnych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ione zostanie czy planowane koszty są adekwatne do planowanych działań i rezultatów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ie podlega również czy projekt zapewnia lepszy stosunek kosztów do korzyści  i przyczynia się do lepszego wykorzystania środków UE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7 p. – koszt uzyskania planowanego celu projektu  jest niski (od 60 % do 80 % kosztów przeciętnych) w kontekście spodziewanych korzyści środowiskowych i jednocześnie wystarczający do osiągnięcia planowanego efektu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5 p.</w:t>
            </w:r>
            <w:r>
              <w:rPr>
                <w:rFonts w:cs="Calibri" w:ascii="Calibri" w:hAnsi="Calibri"/>
                <w:i/>
                <w:szCs w:val="20"/>
              </w:rPr>
              <w:t xml:space="preserve"> –</w:t>
            </w:r>
            <w:r>
              <w:rPr>
                <w:rFonts w:cs="Calibri" w:ascii="Calibri" w:hAnsi="Calibri"/>
                <w:szCs w:val="20"/>
              </w:rPr>
              <w:t xml:space="preserve"> koszt uzyskania planowanego celu projektu  jest przeciętny w kontekście spodziewanych korzyści środowiskowych (powyżej 80 % do 120 % kosztów przeciętnych)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3 p. – koszt uzyskania planowanego celu projektu  jest wysoki (powyżej 120 % kosztów przeciętnych) lecz uzasadniony w kontekście spodziewanych korzyści środowiskowych; 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ALBO 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koszt uzyskania planowanego celu projektu  jest zbyt niski (poniżej 60 % kosztów przeciętnych) i obciążony ryzykiem nieosiągnięcia planowanych korzyści środowiskowych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1 p. – koszt uzyskania planowanego celu projektu  jest wysoki (powyżej 120 % kosztów przeciętnych) i nieuzasadniony w kontekście spodziewanych korzyści środowiskowych konieczność wdrożenia rekomendacji i obniżenia kosztów jednostkowych projektu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8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um merytoryczne I stopnie (przyjęte uchwałą KM 3/2015)</w:t>
            </w:r>
            <w:r>
              <w:rPr>
                <w:rFonts w:cs="Calibri" w:ascii="Calibri" w:hAnsi="Calibri"/>
              </w:rPr>
              <w:t xml:space="preserve"> – nie jest przedmiotem głosowania w ramach uchwały przyjmującej kryteria dla działania 2.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2 pkt - projekty, które mają status flagowych projektów w ramach SUE BSR;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Cs/>
                <w:color w:val="00000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Cs/>
                <w:color w:val="00000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Su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85</w:t>
            </w:r>
          </w:p>
        </w:tc>
      </w:tr>
    </w:tbl>
    <w:p>
      <w:pPr>
        <w:pStyle w:val="Normal"/>
        <w:spacing w:before="0" w:after="120"/>
        <w:ind w:left="357" w:hanging="357"/>
        <w:rPr/>
      </w:pPr>
      <w:r>
        <w:rPr>
          <w:rFonts w:cs="Calibri" w:ascii="Calibri" w:hAnsi="Calibri"/>
          <w:b/>
          <w:bCs/>
          <w:szCs w:val="20"/>
        </w:rPr>
        <w:t>Wymagane minimum, aby projekt przeszedł ocenę merytoryczna I stopnia: 60 % maksymalnej liczby punktów możliwych do uzyskania.</w:t>
      </w:r>
    </w:p>
    <w:p>
      <w:pPr>
        <w:pStyle w:val="BodyText21"/>
        <w:suppressAutoHyphens w:val="false"/>
        <w:spacing w:before="240" w:after="12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BodyText21"/>
        <w:suppressAutoHyphens w:val="false"/>
        <w:spacing w:before="24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datkowe kryteria merytoryczne II stopnia</w:t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217"/>
        <w:gridCol w:w="9746"/>
        <w:gridCol w:w="993"/>
      </w:tblGrid>
      <w:tr>
        <w:trPr>
          <w:trHeight w:val="3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drożenie rekomendacji  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wdrożenie przez Wnioskodawcę rekomendacji zgłoszonych podczas oceny merytorycznej I stopni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Typ projektu: </w:t>
      </w:r>
      <w:r>
        <w:rPr>
          <w:rFonts w:cs="Calibri" w:ascii="Calibri" w:hAnsi="Calibri"/>
          <w:bCs/>
          <w:sz w:val="22"/>
          <w:szCs w:val="22"/>
          <w:lang w:val="en-US"/>
        </w:rPr>
        <w:t>Wsparcie procesu wdrażania instrumentów zarządczych w ochronie przyrody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Podtyp projektu: </w:t>
      </w:r>
      <w:r>
        <w:rPr>
          <w:rFonts w:cs="Calibri" w:ascii="Calibri" w:hAnsi="Calibri"/>
          <w:bCs/>
          <w:color w:val="000000"/>
          <w:sz w:val="22"/>
          <w:szCs w:val="20"/>
        </w:rPr>
        <w:t>Wykonywanie wielkoobszarowych inwentaryzacji cennych siedlisk przyrodniczych i gatunków oraz stworzenie krajowego banku danych o zasobach przyrodniczych</w:t>
      </w:r>
    </w:p>
    <w:p>
      <w:pPr>
        <w:pStyle w:val="Normal"/>
        <w:widowControl/>
        <w:spacing w:lineRule="auto" w:line="276" w:before="120" w:after="120"/>
        <w:jc w:val="both"/>
        <w:rPr>
          <w:rFonts w:ascii="Calibri" w:hAnsi="Calibri" w:eastAsia="SymbolMT;Arial Unicode MS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Tryb wyboru: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Pozakonkursowy</w:t>
      </w:r>
    </w:p>
    <w:p>
      <w:pPr>
        <w:pStyle w:val="Normal"/>
        <w:rPr>
          <w:rFonts w:ascii="Calibri" w:hAnsi="Calibri" w:eastAsia="SymbolMT;Arial Unicode MS" w:cs="Calibri"/>
          <w:b/>
          <w:b/>
          <w:sz w:val="22"/>
          <w:szCs w:val="22"/>
          <w:lang w:eastAsia="en-US"/>
        </w:rPr>
      </w:pPr>
      <w:r>
        <w:rPr>
          <w:rFonts w:eastAsia="SymbolMT;Arial Unicode MS" w:cs="Calibri" w:ascii="Calibri" w:hAnsi="Calibri"/>
          <w:b/>
          <w:sz w:val="22"/>
          <w:szCs w:val="22"/>
          <w:lang w:eastAsia="en-US"/>
        </w:rPr>
      </w:r>
    </w:p>
    <w:p>
      <w:pPr>
        <w:pStyle w:val="Typyprojektw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odatkowe kryteria formalne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933"/>
        <w:gridCol w:w="10064"/>
        <w:gridCol w:w="99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oprawność przygotowania </w:t>
            </w:r>
            <w:r>
              <w:rPr>
                <w:rFonts w:cs="Calibri" w:ascii="Calibri" w:hAnsi="Calibri"/>
                <w:i/>
                <w:szCs w:val="20"/>
              </w:rPr>
              <w:t>Planu realizacji projekt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Ocenie podlega zgodność </w:t>
            </w:r>
            <w:r>
              <w:rPr>
                <w:rFonts w:cs="Calibri" w:ascii="Calibri" w:hAnsi="Calibri"/>
              </w:rPr>
              <w:t>uszczegóławiającego wniosek o dofinansowanie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Cs w:val="20"/>
              </w:rPr>
              <w:t>Planu realizacji projekt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 xml:space="preserve"> z instrukcją jego wykonania a także czy treść jest spójna pod względem zawartych w nim podstawowych informacj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onieczność realizacji projektu w świetle obowiązujących  dokumentów strategicznych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0" w:right="74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Ocenie podlega zgodność projektu i proponowanych przez wnioskodawcę działań z dokumentem </w:t>
            </w:r>
            <w:r>
              <w:rPr>
                <w:rFonts w:cs="Calibri" w:ascii="Calibri" w:hAnsi="Calibri"/>
                <w:i/>
                <w:szCs w:val="20"/>
              </w:rPr>
              <w:t>Priorytetowe ramy działań dla sieci Natura 2000 na Wieloletni Program Finansowania UE w latach 2014-2020 (PAF)</w:t>
            </w:r>
            <w:r>
              <w:rPr>
                <w:rFonts w:cs="Calibri" w:ascii="Calibri" w:hAnsi="Calibri"/>
                <w:szCs w:val="20"/>
              </w:rPr>
              <w:t>,</w:t>
            </w:r>
            <w:r>
              <w:rPr>
                <w:rFonts w:cs="Calibri" w:ascii="Calibri" w:hAnsi="Calibri"/>
                <w:i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Cs w:val="20"/>
              </w:rPr>
              <w:t>Strategii Bezpieczeństwo Energetyczne i Środowisko (BEIŚ),  (cel 1.3 Zachowanie bogactwa różnorodności biologicznej, w tym wielofunkcyjna gospodarka leśna; Plan działań strategii BEIŚ, działanie 11. Inwentaryzacja oraz stworzenie spójnego systemu informacji opartego o technologie informatyczne o zasobach gatunków i siedlisk przyrodniczych kraju wraz z wyceną wartości środowiska przyrodniczego) oraz Strategii UE dotyczącej ochrony różnorodności biologicznej w okresie do 2020 r. (Cel 2. Utrzymanie i odbudowa ekosystemów i ich usług, Działanie 5: Poprawa wiedzy na temat ekosystemów i ich usług w UE oraz Cel 1. Ochrona i przywrócenie stanu przyrody, Działanie 1: Dokończenie tworzenia sieci „Natura 2000” i zapewnienie dobrego zarządzania, Działanie 4: Poprawa i usprawnienie monitorowania i sprawozdawczości.</w:t>
            </w:r>
            <w:r>
              <w:rPr>
                <w:rFonts w:cs="Calibri" w:ascii="Calibri" w:hAnsi="Calibri"/>
                <w:bCs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asięg projektu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ryterium uznaje się za spełnione jeżeli projekt ma zasięg ogólnokrajowy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Typyprojektw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  <w:r>
        <w:br w:type="page"/>
      </w:r>
    </w:p>
    <w:p>
      <w:pPr>
        <w:pStyle w:val="Typyprojektw"/>
        <w:numPr>
          <w:ilvl w:val="0"/>
          <w:numId w:val="0"/>
        </w:numPr>
        <w:spacing w:before="120" w:after="120"/>
        <w:ind w:left="0" w:hanging="0"/>
        <w:rPr/>
      </w:pPr>
      <w:r>
        <w:rPr/>
        <w:t>Kryteria merytoryczne I stopnia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41"/>
        <w:gridCol w:w="3827"/>
        <w:gridCol w:w="7513"/>
        <w:gridCol w:w="709"/>
        <w:gridCol w:w="113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Ocena przyjętych rozwiązań pod kątem realizacji celów przedsięwzięc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Ocenie podlega czy zaplanowane działania i sposoby ich realizacji są trafne i  adekwatne w stosunku do zdiagnozowanych potrzeb oraz  niezbędne z punktu widzenia osiągnięcia założonych  celów projektu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Ocenie podlega również czy zaplanowane działania są wystarczające  i pozwolą na osiągnięcie założonych celów projektu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całość zaproponowanych działań lub środków jest uzasadniona i wystarczająca dla osiągnięcia celu projektu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 p. – część zaproponowanych działań lub środków nie jest uzasadniona dla osiągnięcia celu projektu, zachodzi potrzeba skorygowania zaplanowanego zakresu rzeczowego (wdrożenia rekomendacji)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0 p. – znaczna część zaproponowanych działań lub środków nie jest uzasadniona dla osiągnięcia  celu projektu  i/lub zaplanowane działania są niewystarczające i nie pozwolą na osiągnięcie założonych celów projektu (konieczność wdrożenia rekomendacji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iągłość i spójność podejmowanych działa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Ocenie podlega czy proponowany projekt jest spójny z  wcześniejszymi i/lub aktualnie prowadzonymi działaniami w odniesieniu do danego gatunku, siedliska, (tj. zapewnia ich wzajemne uzupełnianie się) oraz odnosi się do dotychczasowej dokumentacji bądź wyników inwentaryzacji dotyczących tego obszaru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działania zaplanowane w projekcie w pełni wykorzystują dotychczas zgromadzone dane i są kontynuacją lub uzupełnieniem wcześniej i/lub aktualnie realizowanych działań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3 p. – działania zaplanowane w projekcie częściowo wykorzystują dotychczas zgromadzone dane, zachodzi potrzeba skorygowania zaplanowanego zakresu rzeczowego (wdrożenia rekomendacji)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0 p. – działania zaplanowane w projekcie dublują zakres wykonanych lub aktualnie prowadzonych działań (konieczność wdrożenia rekomendacji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Realność osiągnięcia oczekiwanych celów projektu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Ocenie podlega czy zaplanowane cele projektu  są  prawdopodobne do osiągnięcia i utrzymania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5 p.</w:t>
            </w:r>
            <w:r>
              <w:rPr>
                <w:rFonts w:cs="Calibri" w:ascii="Calibri" w:hAnsi="Calibri"/>
                <w:i/>
                <w:szCs w:val="20"/>
              </w:rPr>
              <w:t xml:space="preserve"> – </w:t>
            </w:r>
            <w:r>
              <w:rPr>
                <w:rFonts w:cs="Calibri" w:ascii="Calibri" w:hAnsi="Calibri"/>
                <w:szCs w:val="20"/>
              </w:rPr>
              <w:t>Wnioskodawca posiada wszystkie niezbędne dla realizacji projektu metodyki oraz koncepcję systemu informatycznego (o ile dotyczy). Realne jest osiągnięcie celów projektu oraz utrzymanie trwałości rzeczowej i ekologicznej, realistyczny harmonogram wdrażania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3 p. </w:t>
            </w:r>
            <w:r>
              <w:rPr>
                <w:rFonts w:cs="Calibri" w:ascii="Calibri" w:hAnsi="Calibri"/>
                <w:i/>
                <w:szCs w:val="20"/>
              </w:rPr>
              <w:t xml:space="preserve">– </w:t>
            </w:r>
            <w:r>
              <w:rPr>
                <w:rFonts w:cs="Calibri" w:ascii="Calibri" w:hAnsi="Calibri"/>
                <w:szCs w:val="20"/>
              </w:rPr>
              <w:t>Wnioskodawca nie posiada wszystkich  metodyk niezbędnych dla realizacji projektu, jednak przedstawił realistyczny harmonogram ich wykonania. Wnioskodawca posiada koncepcję systemu informatycznego ( o ile dotyczy). Realne jest osiągnięcie celów projektu oraz utrzymanie trwałości rzeczowej i ekologicznej, realistyczny harmonogram wdrażania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 p. – Wnioskodawca nie posiada wszystkich metodyk oraz koncepcji sytemu informatycznego (o ile dotyczy) niezbędnych dla realizacji przedsięwzięcia  oraz nie przedstawił realistycznego harmonogramu  ich wykonania (konieczność wdrożenia rekomendacji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a ryzy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Ocena odnosi się do prawidłowości identyfikacji ryzyk projektu oraz trafności działań ujętych w planie zarządzania i przeciwdziałania ryzykom  wskazanym w </w:t>
            </w:r>
            <w:r>
              <w:rPr>
                <w:rFonts w:cs="Calibri" w:ascii="Calibri" w:hAnsi="Calibri"/>
                <w:i/>
                <w:szCs w:val="20"/>
              </w:rPr>
              <w:t>Planie realizacji projektu</w:t>
            </w:r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one zostanie czy Wnioskodawca trafnie zidentyfikował najbardziej prawdopodobne zagrożenia dla realizacji projektu i zaplanował adekwatne sposoby minimalizacji ryzyka ich wystąpienia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czynniki ryzyka wraz z ich znaczeniem oraz prawdopodobieństwem wystąpienia zostały dobrze określone, a plan zarządzania i przeciwdziałania ryzykom, które mogą negatywnie wpłynąć na projekt zawiera optymalne rozwiązania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p. – czynniki ryzyka wraz z ich znaczeniem oraz prawdopodobieństwem wystąpienia zostały dobrze określone, a plan zarządzania i przeciwdziałania ryzykom, które mogą negatywnie wpłynąć na projekt został opracowany w stopniu dostatecznym,  jednakże rozwiązania nie są optymalne (zachodzi potrzeba  wdrożenia rekomendacji)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1 p. – czynniki ryzyka wraz z ich znaczeniem oraz prawdopodobieństwem wystąpienia zostały niedostatecznie określone lub plan zarządzania i przeciwdziałania ryzykom, które mogą negatywnie wpłynąć na projekt został opracowany w stopniu niedostatecznym (zachodzi potrzeba  wdrożenia rekomendacji)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0 p. – czynniki ryzyka wraz z ich znaczeniem oraz prawdopodobieństwem wystąpienia zostały błędnie określone, bądź nie zostały określone lub brakuje planu zarządzania i przeciwdziałania ryzykom, które mogą negatywnie wpłynąć na projekt (konieczność wdrożenia rekomendacji oraz uzupełnienia zidentyfikowanych braków 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Zdolność organizacyjna Wnioskodawcy do realizacji projektu oraz przygotowanie instytucjonalne do wdroż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czy uprawdopodobnione jest sprawne wdrożenie projektu- ocena dotyczy również podmiotu upoważnionego do ponoszenia kosztów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Ocenie podlega czy podmiot wnioskujący dysponuje personelem mającym doświadczenie w zakresie prowadzenia działań dotyczących podobnego zakresu tematycznego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 xml:space="preserve">5 p. </w:t>
            </w:r>
            <w:r>
              <w:rPr>
                <w:rFonts w:cs="Calibri" w:ascii="Calibri" w:hAnsi="Calibri"/>
                <w:szCs w:val="20"/>
              </w:rPr>
              <w:t xml:space="preserve">– Wnioskodawca w ciągu 5 lat, poprzedzających złożenie wniosku, zakończył pozytywnie realizację co najmniej 2  przedsięwzięć  o tematyce zbliżonej  oraz  koszcie całkowitym.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potwierdza dysponowanie wystarczającą liczbą ekspertów merytorycznych z dziedziny objętej wnioskiem.  Członkowie zespołu realizacyjnego mają doświadczenie w realizacji przedsięwzięć o podobnym charakterze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3 p.</w:t>
            </w:r>
            <w:r>
              <w:rPr>
                <w:rFonts w:cs="Calibri" w:ascii="Calibri" w:hAnsi="Calibri"/>
                <w:szCs w:val="20"/>
              </w:rPr>
              <w:t xml:space="preserve"> – Wnioskodawca w ciągu 5 lat, poprzedzających złożenie wniosku zakończył pozytywnie realizację co najmniej 1 przedsięwzięcia o tematyce zbliżonej. 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nioskodawca dysponuje niewystarczającą  liczbą ekspertów merytorycznych z dziedziny objętej wnioskiem jednak deklaruje, iż zostaną oni zatrudnieni przed rozpoczęciem realizacji projektu. Członkowie zespołu realizacyjnego mają doświadczenie w realizacji  przedsięwzięć o podobnym charakterze. 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1 p.</w:t>
            </w:r>
            <w:r>
              <w:rPr>
                <w:rFonts w:cs="Calibri" w:ascii="Calibri" w:hAnsi="Calibri"/>
                <w:szCs w:val="20"/>
              </w:rPr>
              <w:t xml:space="preserve"> – Wnioskodawca w ciągu 5 lat, poprzedzających złożenie wniosku nie zakończył pozytywnie realizacji żadnego projektu  o tematyce zbliżonej do wnioskowanego przedsięwzięcia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Wnioskodawca nie potwierdza dysponowania aktualnie  żadnym  ekspertem merytorycznym z dziedziny objętej wnioskiem, ale deklaruje iż zostanie zatrudniony przed rozpoczęciem realizacji projektu.  Żaden członek zespołu realizacyjnego nie ma doświadczenia w realizacji przedsięwzięć o tym samym charakterz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a wysokości kosztów w stosunku do zakresu rzeczow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Ocenie podlega czy Wnioskodawca dokonał kalkulacji przedstawianych kosztów w oparciu o racjonalne i obiektywne przesłanki oraz czy przedstawił metodykę szacowania kosztów </w:t>
            </w:r>
            <w:r>
              <w:rPr>
                <w:rFonts w:cs="Calibri" w:ascii="Calibri" w:hAnsi="Calibri"/>
                <w:szCs w:val="20"/>
              </w:rPr>
              <w:t>wynikającą  z powszechnie obowiązujących cenników lub w przypadku braku takowych z ofert rozeznania rynku dostawców i wykonawców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bądź innych dostępnych,  rzetelnych (pochodzących z wiarygodnego źródła) danych porównawczych  stanowiących podstawę do określenia kosztów przeciętnych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ione zostanie czy planowane koszty są adekwatne do planowanych działań i rezultatów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ie podlega również czy projekt zapewnia lepszy stosunek kosztów do korzyści  i przyczynia się do lepszego wykorzystania środków UE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7 p. – koszt uzyskania planowanego celu projektu jest niski (od 60 % do 80 % kosztów przeciętnych) w kontekście spodziewanych korzyści środowiskowych i jednocześnie wystarczający do osiągnięcia planowanego efektu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5 p.</w:t>
            </w:r>
            <w:r>
              <w:rPr>
                <w:rFonts w:cs="Calibri" w:ascii="Calibri" w:hAnsi="Calibri"/>
                <w:i/>
                <w:szCs w:val="20"/>
              </w:rPr>
              <w:t xml:space="preserve"> –</w:t>
            </w:r>
            <w:r>
              <w:rPr>
                <w:rFonts w:cs="Calibri" w:ascii="Calibri" w:hAnsi="Calibri"/>
                <w:szCs w:val="20"/>
              </w:rPr>
              <w:t xml:space="preserve"> koszt uzyskania planowanego celu projektu jest przeciętny w kontekście spodziewanych korzyści środowiskowych (powyżej 80 % do 120 % kosztów przeciętnych)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3 p. – koszt uzyskania planowanego celu projektu jest wysoki (powyżej 120 % kosztów przeciętnych) lecz uzasadniony w kontekście spodziewanych korzyści środowiskowych; 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ALBO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szt uzyskania planowanego celu projektu jest zbyt niski (poniżej 60 % kosztów przeciętnych) i obciążony ryzykiem nieosiągnięcia planowanych korzyści środowiskowych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1 p. – koszt uzyskania planowanego celu projektu jest wysoki (powyżej 120 % kosztów przeciętnych) i nieuzasadniony w kontekście spodziewanych korzyści środowiskowych konieczność wdrożenia rekomendacji i obniżenia kosztów jednostkowych projektu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ykorzystanie innowacyjnych  metod  I technolog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Ocenie podlega czy w projekcie przewidziano zastosowanie innowacyjnych technologii np.  Geograficznych systemów informacyjnych (GIS) lub innych technik teledetekcyjnych, nowoczesnych narzędzi informatycznych do tworzenia i zarządzania bazą danych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p. – w projekcie wykorzystane zostaną innowacyjne technologie dotychczas nie stosowane w innych przedsięwzięciach realizowanych w kraju i zagranicą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2 p. – w projekcie wykorzystane zostaną technologie po raz pierwszy zastosowane w Polsce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. – w projekcie wykorzystane zostaną nowe technologie pozytywnie zweryfikowane  w innych projektach realizowanych w Polsce jednak nie wprowadzone do powszechnego stosow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a merytoryczne I stopnie (przyjęte uchwałą KM 3/2015) właściwe dla danego typu projektu – nie są przedmiotem głosowania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2 pkt - projekty, które mają status flagowych projektów w ramach SUE BSR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color w:val="00000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Cs/>
                <w:color w:val="00000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Su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103</w:t>
            </w:r>
          </w:p>
        </w:tc>
      </w:tr>
    </w:tbl>
    <w:p>
      <w:pPr>
        <w:pStyle w:val="Normal"/>
        <w:spacing w:before="0" w:after="120"/>
        <w:ind w:left="357" w:hanging="357"/>
        <w:rPr/>
      </w:pPr>
      <w:r>
        <w:rPr>
          <w:rFonts w:cs="Calibri" w:ascii="Calibri" w:hAnsi="Calibri"/>
          <w:b/>
          <w:bCs/>
          <w:szCs w:val="20"/>
        </w:rPr>
        <w:t>Wymagane minimum, aby projekt przeszedł ocenę merytoryczna I stopnia: 60 % maksymalnej liczby punktów możliwych do uzyska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BodyText21"/>
        <w:suppressAutoHyphens w:val="false"/>
        <w:spacing w:before="120" w:after="120"/>
        <w:rPr/>
      </w:pPr>
      <w:r>
        <w:rPr/>
        <w:t>Dodatkowe kryteria merytoryczne II stopnia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650"/>
        <w:gridCol w:w="10347"/>
        <w:gridCol w:w="993"/>
      </w:tblGrid>
      <w:tr>
        <w:trPr>
          <w:trHeight w:val="3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drożenie rekomendacji 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wdrożenie przez Wnioskodawcę rekomendacji zgłoszonych podczas oceny merytorycznej I stopni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Typ projektu: </w:t>
      </w:r>
      <w:r>
        <w:rPr>
          <w:rFonts w:cs="Calibri" w:ascii="Calibri" w:hAnsi="Calibri"/>
          <w:bCs/>
          <w:sz w:val="22"/>
          <w:szCs w:val="22"/>
          <w:lang w:val="en-US"/>
        </w:rPr>
        <w:t>Wsparcie procesu wdrażania instrumentów zarządczych w ochronie przyrody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color w:val="000000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Podtyp projektu: </w:t>
      </w:r>
      <w:r>
        <w:rPr>
          <w:rFonts w:cs="Calibri" w:ascii="Calibri" w:hAnsi="Calibri"/>
          <w:bCs/>
          <w:color w:val="000000"/>
          <w:sz w:val="22"/>
          <w:szCs w:val="20"/>
        </w:rPr>
        <w:t>Rozwój i integracja systemów monitoringu przyrodniczego</w:t>
      </w:r>
    </w:p>
    <w:p>
      <w:pPr>
        <w:pStyle w:val="Normal"/>
        <w:widowControl/>
        <w:spacing w:lineRule="auto" w:line="276" w:before="120" w:after="12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Tryb wyboru: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Pozakonkursowy</w:t>
      </w:r>
    </w:p>
    <w:p>
      <w:pPr>
        <w:pStyle w:val="Normal"/>
        <w:widowControl/>
        <w:spacing w:before="240" w:after="200"/>
        <w:rPr/>
      </w:pPr>
      <w:r>
        <w:rPr/>
        <w:t xml:space="preserve">Dodatkowe kryteria formalne </w:t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166"/>
        <w:gridCol w:w="9787"/>
        <w:gridCol w:w="99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szCs w:val="20"/>
              </w:rPr>
              <w:t xml:space="preserve">Zgodność projektu z Programem Państwowego Monitoringu Środowiska 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szCs w:val="20"/>
              </w:rPr>
              <w:t>Zgodność projektów dotycząca realizacji zobowiązań w zakresie badań i oceny monitoringu przyrodniczego wynikających z przepisów pra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asięg projektu 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ryterium uznaje się za spełnione jeżeli projekt ma zasięg ogólnokrajowy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oprawność przygotowania </w:t>
            </w:r>
            <w:r>
              <w:rPr>
                <w:rFonts w:cs="Calibri" w:ascii="Calibri" w:hAnsi="Calibri"/>
                <w:i/>
                <w:szCs w:val="20"/>
              </w:rPr>
              <w:t>Planu realizacji projektu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Ocenie podlega zgodność uszczegóławiającego wniosek o dofinansowanie </w:t>
            </w:r>
            <w:r>
              <w:rPr>
                <w:rFonts w:cs="Calibri" w:ascii="Calibri" w:hAnsi="Calibri"/>
                <w:i/>
                <w:szCs w:val="20"/>
              </w:rPr>
              <w:t>Planu realizacji projektu</w:t>
            </w:r>
            <w:r>
              <w:rPr>
                <w:rFonts w:cs="Calibri" w:ascii="Calibri" w:hAnsi="Calibri"/>
                <w:szCs w:val="20"/>
              </w:rPr>
              <w:t xml:space="preserve">  z instrukcją jego wykonania a także czy treść jest spójna pod względem zawartych w nim podstawowych inform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rzygotowanie projektu do realizacji 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ybór projektów dokonywany będzie na podstawie oceny gotowości projektu do realizacji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0"/>
              </w:rPr>
              <w:footnoteReference w:id="2"/>
            </w:r>
            <w:r>
              <w:rPr>
                <w:rFonts w:cs="Calibri" w:ascii="Calibri" w:hAnsi="Calibri"/>
                <w:szCs w:val="20"/>
              </w:rPr>
              <w:t>. Wartość kontraktów posiadających dokumentację przetargową w stosunku do całkowitej wartości kontraktów: min. 4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before="240" w:after="200"/>
        <w:rPr/>
      </w:pPr>
      <w:r>
        <w:rPr/>
        <w:t xml:space="preserve">Kryteria merytoryczne I stopnia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08"/>
        <w:gridCol w:w="3987"/>
        <w:gridCol w:w="6663"/>
        <w:gridCol w:w="708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sparcie realizacji obowiązków Polski w zakresie monitoringu i oceny stanu przyrody, w tym obowiązków sprawozdawczych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y, których realizacja ma istotne znaczenie dla wykonania obowiązków Rządu RP wynikających z przepisów międzynarodowych, UE i krajowych dotyczących monitoringu i oceny stanu przyrody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y ocenie bierze się pod uwagę, czy zaproponowany monitoring wynika z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70" w:hanging="17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episów unijnych tj. art. 11 Dyrektywy 92/43/EWG w sprawie ochrony siedlisk naturalnych oraz dzikiej fauny i flory (tzw. Dyrektywy Siedliskowej) 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70" w:hanging="17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episów międzynarodowych tj. art. 7 Konwencji o różnorodności biologicznej, Konwencji o ochronie dzikiej flory i fauny europejskiej oraz ich siedlisk (Konwencja Berneńska), Konwencji o ochronie wędrownych gatunków dzikich zwierząt (Konwencja Bońska)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70" w:hanging="170"/>
              <w:rPr/>
            </w:pPr>
            <w:r>
              <w:rPr>
                <w:rFonts w:cs="Calibri" w:ascii="Calibri" w:hAnsi="Calibri"/>
                <w:szCs w:val="20"/>
              </w:rPr>
              <w:t>przepisów krajowych tj. art. 112 ustawy z dnia 16 kwietnia 2004 r. o ochronie przyrody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0"/>
              </w:rPr>
              <w:footnoteReference w:id="3"/>
            </w:r>
            <w:r>
              <w:rPr>
                <w:rFonts w:cs="Calibri" w:ascii="Calibri" w:hAnsi="Calibri"/>
                <w:szCs w:val="20"/>
              </w:rPr>
              <w:t xml:space="preserve">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 p. – realizacja projektu bezpośrednio wpływa na wypełnienie obowiązków Polski w zakresie monitoringu przyrodniczego wynikającego z co najmniej 4 aktów prawnych;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p. – realizacja projektu bezpośrednio wpływa na wypełnienie obowiązków Polski w zakresie monitoringu przyrodniczego wynikającego z 2-3 aktów prawnych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1 p. – realizacja projektu bezpośrednio wpływa na wypełnienie obowiązków Polski w zakresie monitoringu przyrodniczego wynikającego z 1 aktu prawnego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pewnienie  trwałości wykorzystania wyników projektu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120" w:after="120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</w:rPr>
              <w:t>Beneficjent powinien dysponować  doświadczeniem w realizacji zadań z zakresu monitoringu środowiska, jak również powinien zapewnić sprawny system funkcjonowania wyników projektu po jego zakończeniu, w tym również rozpowszechnienie wyników monitoringu i wykorzystanie tych wyników na potrzeby zarządzania środowiskiem przez organy administracji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 p. – realizacja ustawowych  zadań z zakresu monitoringu środowiska w ramach Państwowego Monitoringu Środowiska;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3 p. – co najmniej  10 letnie doświadczenie Instytucji w realizacji  zadań z zakresu monitoringu środowiska oraz zapewnienie trwałego systemu funkcjonowania wyników projektu poprzez współpracę z administracją  publiczną w realizacji jej zadań; 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2 p. – doświadczenie do  5 lat w realizacji  zadań z zakresu monitoringu środowiska oraz zapewnienie trwałego systemu funkcjonowania wyników projektu poprzez współpracę z administracją  publiczną w realizacji jej zadań;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1 p. – brak doświadczenia w realizacji zadań z zakresu monitoringu środowiska, ale zapewniony trwały system funkcjonowania wyników projektu poprzez współpracę z administracją publiczną w realizacji jej zadań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Realność osiągnięcia oczekiwanych celów projektu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120" w:after="120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</w:rPr>
              <w:t xml:space="preserve">Ocenie podlega czy zaplanowane cele projektu  są  prawdopodobne do osiągnięcia i utrzymania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5 p.</w:t>
            </w:r>
            <w:r>
              <w:rPr>
                <w:rFonts w:cs="Calibri" w:ascii="Calibri" w:hAnsi="Calibri"/>
                <w:i/>
                <w:szCs w:val="20"/>
              </w:rPr>
              <w:t xml:space="preserve"> – </w:t>
            </w:r>
            <w:r>
              <w:rPr>
                <w:rFonts w:cs="Calibri" w:ascii="Calibri" w:hAnsi="Calibri"/>
                <w:szCs w:val="20"/>
              </w:rPr>
              <w:t>Wnioskodawca posiada wszystkie, niezbędne dla realizacji projektu metodyki; realne jest osiągnięcie celów projektu oraz utrzymanie trwałości rzeczowej i ekologicznej, realistyczny harmonogram wdrażania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3 p. </w:t>
            </w:r>
            <w:r>
              <w:rPr>
                <w:rFonts w:cs="Calibri" w:ascii="Calibri" w:hAnsi="Calibri"/>
                <w:i/>
                <w:szCs w:val="20"/>
              </w:rPr>
              <w:t xml:space="preserve">– </w:t>
            </w:r>
            <w:r>
              <w:rPr>
                <w:rFonts w:cs="Calibri" w:ascii="Calibri" w:hAnsi="Calibri"/>
                <w:szCs w:val="20"/>
              </w:rPr>
              <w:t>Wnioskodawca nie posiada części metodyk niezbędnych dla realizacji projektu, jednak przedstawił realistyczny harmonogram ich wykonania. Realne jest osiągnięcie celów projektu oraz utrzymanie trwałości rzeczowej i ekologicznej, realistyczny harmonogram wdrażania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. – Wnioskodawca nie posiada żadnych metodyk  niezbędnych dla realizacji projektu , jednak przedstawił realistyczny harmonogram ich wykonania. Realne osiągnięcie celów projektu oraz utrzymanie trwałości rzeczowej i ekologicznej, realistyczny harmonogram wdrażania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0  p. – Wnioskodawca nie posiada wszystkich metodyk niezbędnych dla realizacji przedsięwzięcia  oraz nie przedstawił realistycznego harmonogram ich wykonania (konieczność wdrożenia rekomendacji oraz przedstawienia realistycznego harmonogramu wykonania metodyk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a ryzyk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Ocena odnosi się do prawidłowości identyfikacji ryzyk projektu oraz trafności działań ujętych w planie zarządzania i przeciwdziałania ryzykom  wskazanym w </w:t>
            </w:r>
            <w:r>
              <w:rPr>
                <w:rFonts w:cs="Calibri" w:ascii="Calibri" w:hAnsi="Calibri"/>
                <w:i/>
                <w:szCs w:val="20"/>
              </w:rPr>
              <w:t>Planie realizacji projektu</w:t>
            </w:r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one zostanie czy Wnioskodawca trafnie zidentyfikował najbardziej prawdopodobne zagrożenia dla realizacji projektu i zaplanował adekwatne sposoby minimalizacji ryzyka ich wystąpienia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czynniki ryzyka wraz z ich znaczeniem oraz prawdopodobieństwem wystąpienia zostały dobrze określone, a plan zarządzania i przeciwdziałania ryzykom, które mogą negatywnie wpłynąć na projekt zawiera optymalne rozwiązania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3 p. – czynniki ryzyka wraz z ich znaczeniem oraz prawdopodobieństwem wystąpienia zostały dobrze określone, a plan zarządzania i przeciwdziałania ryzykom, które mogą negatywnie wpłynąć na projekt został opracowany w stopniu dostatecznym,  jednakże rozwiązania nie są optymalne(zachodzi potrzeba wdrożenia rekomendacji)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1 p. – czynniki ryzyka wraz z ich znaczeniem oraz prawdopodobieństwem wystąpienia zostały niedostatecznie określone lub plan zarządzania i przeciwdziałania ryzykom, które mogą negatywnie wpłynąć na projekt został opracowany w stopniu niedostatecznym(zachodzi potrzeba wdrożenia rekomendacji)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czynniki ryzyka wraz z ich znaczeniem oraz prawdopodobieństwem wystąpienia zostały błędnie określone, bądź nie zostały określone lub brakuje planu zarządzania i przeciwdziałania ryzykom, które mogą negatywnie wpłynąć na projekt (konieczność wdrożenia rekomendacji oraz uzupełnienia zidentyfikowanych braków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iągłość i spójność podejmowanych działań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czy proponowany projekt jest spójny z  wcześniejszymi i/lub aktualnie prowadzonymi działaniami w odniesieniu do danego gatunku (tj. zapewnia ich wzajemne uzupełnianie się)  oraz odnosi się do dotychczasowej dokumentacji bądź wyników inwentaryzacji dotyczących danego gatunku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działania zaplanowane w projekcie w pełni wykorzystują dotychczas zgromadzone dane i są kontynuacją lub uzupełnieniem wcześniej i/lub aktualnie realizowanych działań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p. – działania zaplanowane w projekcie częściowo wykorzystują dotychczas zgromadzone dane;  , zachodzi potrzeba skorygowania zaplanowanego zakresu rzeczowego (wdrożenia rekomendacji)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0 p. – działania zaplanowane w projekcie dublują zakres wykonanych lub aktualnie prowadzonych działań(konieczność wdrożenia rekomendacji oraz usunięcia nieuzasadnionych działań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a wysokości kosztów w stosunku do zakresu rzeczowego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Ocenie podlega czy Wnioskodawca dokonał kalkulacji przedstawianych kosztów w oparciu o racjonalne i obiektywne przesłanki oraz czy przedstawił metodykę szacowania kosztów </w:t>
            </w:r>
            <w:r>
              <w:rPr>
                <w:rFonts w:cs="Calibri" w:ascii="Calibri" w:hAnsi="Calibri"/>
                <w:szCs w:val="20"/>
              </w:rPr>
              <w:t>wynikającą  z powszechnie obowiązujących cenników lub w przypadku braku takowych z ofert rozeznania rynku dostawców i wykonawców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bądź innych dostępnych,  rzetelnych (pochodzących z wiarygodnego źródła) danych porównawczych  stanowiących podstawę do określenia kosztów przeciętnych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ione zostanie czy planowane koszty są adekwatne do planowanych działań i rezultatów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ie podlega również czy projekt zapewnia lepszy stosunek kosztów do korzyści  i przyczynia się do lepszego wykorzystania środków UE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7 p. – koszt uzyskania planowanego celu projektu jest niski (od 60 % do 80 % kosztów przeciętnych) w kontekście spodziewanych korzyści środowiskowych i jednocześnie wystarczający do osiągnięcia planowanego efektu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5 p.</w:t>
            </w:r>
            <w:r>
              <w:rPr>
                <w:rFonts w:cs="Calibri" w:ascii="Calibri" w:hAnsi="Calibri"/>
                <w:i/>
                <w:szCs w:val="20"/>
              </w:rPr>
              <w:t xml:space="preserve"> –</w:t>
            </w:r>
            <w:r>
              <w:rPr>
                <w:rFonts w:cs="Calibri" w:ascii="Calibri" w:hAnsi="Calibri"/>
                <w:szCs w:val="20"/>
              </w:rPr>
              <w:t xml:space="preserve"> koszt uzyskania planowanego celu projektu jest przeciętny w kontekście spodziewanych korzyści środowiskowych (powyżej 80 % do 120 % kosztów przeciętnych)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3 p. – koszt uzyskania planowanego celu projektu jest wysoki (powyżej 120 % kosztów przeciętnych) lecz uzasadniony w kontekście spodziewanych korzyści środowiskowych; 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ALBO 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koszt uzyskania planowanego celu projektu jest zbyt niski (poniżej 60 % kosztów przeciętnych) i obciążony ryzykiem nieosiągnięcia planowanych korzyści środowiskowych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1 p. – koszt uzyskania planowanego celu projektu jest wysoki (powyżej 120 % kosztów przeciętnych) i nieuzasadniony w kontekście spodziewanych korzyści środowiskowych (konieczność wdrożenia rekomendacji i obniżenia kosztów jednostkowych projektu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8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a merytoryczne I stopnie (przyjęte uchwałą KM 3/2015) właściwe dla danego typu projektu – nie są przedmiotem głosowania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 pkt - projekty, które mają status flagowych projektów w ramach SUE BS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color w:val="00000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Cs/>
                <w:color w:val="00000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Su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103</w:t>
            </w:r>
          </w:p>
        </w:tc>
      </w:tr>
    </w:tbl>
    <w:p>
      <w:pPr>
        <w:pStyle w:val="Normal"/>
        <w:spacing w:before="0" w:after="120"/>
        <w:ind w:left="357" w:hanging="357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Wymagane minimum, aby projekt przeszedł ocenę merytoryczna I stopnia: 60 % maksymalnej liczby punktów możliwych do uzyskania.</w:t>
      </w:r>
    </w:p>
    <w:p>
      <w:pPr>
        <w:pStyle w:val="Normal"/>
        <w:spacing w:before="240" w:after="120"/>
        <w:ind w:left="357" w:hanging="357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spacing w:before="240" w:after="120"/>
        <w:ind w:left="357" w:hanging="35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40" w:after="120"/>
        <w:ind w:left="357" w:hanging="357"/>
        <w:rPr/>
      </w:pPr>
      <w:r>
        <w:rPr/>
        <w:t>Dodatkowe kryteria merytoryczne II stopnia</w:t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2"/>
        <w:gridCol w:w="9355"/>
        <w:gridCol w:w="993"/>
      </w:tblGrid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57" w:hanging="357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57" w:hanging="357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57" w:hanging="357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57" w:hanging="357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57" w:hanging="357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57" w:hanging="357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drożenie rekomendacji 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57" w:hanging="357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wdrożenie przez Wnioskodawcę rekomendacji zgłoszonych podczas oceny merytorycznej I stopni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57" w:hanging="357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962" w:gutter="0" w:header="709" w:top="1135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Palatino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pt;mso-wrap-distance-left:0pt;mso-wrap-distance-right:0pt;mso-wrap-distance-top:0pt;mso-wrap-distance-bottom:0pt;margin-top:0.05pt;mso-position-vertical-relative:text;margin-left:3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14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O</w:t>
      </w:r>
      <w:r>
        <w:rPr>
          <w:rFonts w:cs="Calibri" w:ascii="Calibri" w:hAnsi="Calibri"/>
          <w:color w:val="000000"/>
          <w:sz w:val="18"/>
          <w:szCs w:val="18"/>
        </w:rPr>
        <w:t>cena na podstawie oświadczenia Beneficjenta o stanie dokumentacji wraz z jego zobowiązaniem, że może ją okazać komisji oceniającej projekt i zachowa tę dokumentację do kontroli również w okresie trwałości projektu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z.U. 2004 nr 92 poz. 880 ze z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highlight w:val="yellow"/>
      </w:rPr>
    </w:pPr>
    <w:r>
      <w:rPr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5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eastAsia="Times New Roman" w:cs="Calibri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cs="Arial Narro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bCs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ekstkomentarzaZnak">
    <w:name w:val="Tekst komentarza Znak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ypyprojektwZnak">
    <w:name w:val="typy projektów Znak"/>
    <w:qFormat/>
    <w:rPr>
      <w:b/>
      <w:bCs/>
      <w:sz w:val="22"/>
      <w:szCs w:val="22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ind w:firstLine="720"/>
      <w:jc w:val="both"/>
    </w:pPr>
    <w:rPr>
      <w:szCs w:val="20"/>
      <w:lang w:val="en-US"/>
    </w:rPr>
  </w:style>
  <w:style w:type="paragraph" w:styleId="Cel1">
    <w:name w:val="cel 1"/>
    <w:basedOn w:val="Normal"/>
    <w:qFormat/>
    <w:p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jc w:val="both"/>
    </w:pPr>
    <w:rPr>
      <w:b/>
      <w:smallCaps/>
      <w:szCs w:val="20"/>
      <w:u w:val="single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Table"/>
    <w:qFormat/>
    <w:pPr>
      <w:jc w:val="both"/>
    </w:pPr>
    <w:rPr>
      <w:lang w:val="pl-PL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bCs/>
      <w:lang w:val="en-GB"/>
    </w:rPr>
  </w:style>
  <w:style w:type="paragraph" w:styleId="11">
    <w:name w:val="1.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720"/>
      <w:jc w:val="both"/>
    </w:pPr>
    <w:rPr/>
  </w:style>
  <w:style w:type="paragraph" w:styleId="1">
    <w:name w:val="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 w:before="120" w:after="120"/>
      <w:ind w:left="1080" w:hanging="723"/>
      <w:jc w:val="both"/>
    </w:pPr>
    <w:rPr>
      <w:b/>
      <w:bCs/>
      <w:u w:val="single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ind w:left="0" w:hanging="0"/>
    </w:pPr>
    <w:rPr/>
  </w:style>
  <w:style w:type="paragraph" w:styleId="Tabela">
    <w:name w:val="Tabela"/>
    <w:basedOn w:val="Normal"/>
    <w:qFormat/>
    <w:pPr>
      <w:jc w:val="both"/>
    </w:pPr>
    <w:rPr>
      <w:rFonts w:ascii="Palatino" w:hAnsi="Palatino" w:cs="Palatino"/>
      <w:b/>
      <w:sz w:val="20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01LMtekstpodstawowy">
    <w:name w:val="01LM_tekst_podstawowy"/>
    <w:qFormat/>
    <w:pPr>
      <w:widowControl/>
      <w:bidi w:val="0"/>
      <w:ind w:firstLine="567"/>
      <w:jc w:val="both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NormalnyWyrwnanydorodka">
    <w:name w:val="Normalny + Wyrównany do środka"/>
    <w:basedOn w:val="TextBody"/>
    <w:qFormat/>
    <w:pPr>
      <w:keepNext w:val="true"/>
      <w:tabs>
        <w:tab w:val="clear" w:pos="708"/>
        <w:tab w:val="left" w:pos="0" w:leader="none"/>
      </w:tabs>
      <w:jc w:val="center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widowControl w:val="false"/>
    </w:pPr>
    <w:rPr>
      <w:sz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9pt">
    <w:name w:val="Normalny + 9 pt"/>
    <w:basedOn w:val="BodyText2"/>
    <w:qFormat/>
    <w:pPr>
      <w:overflowPunct w:val="true"/>
      <w:autoSpaceDE w:val="true"/>
      <w:textAlignment w:val="auto"/>
    </w:pPr>
    <w:rPr/>
  </w:style>
  <w:style w:type="paragraph" w:styleId="NormalnyWyjustowany">
    <w:name w:val="Normalny + Wyjustowany"/>
    <w:basedOn w:val="BodyText2"/>
    <w:qFormat/>
    <w:pPr>
      <w:overflowPunct w:val="true"/>
      <w:autoSpaceDE w:val="true"/>
      <w:textAlignment w:val="auto"/>
    </w:pPr>
    <w:rPr>
      <w:bCs/>
      <w:sz w:val="2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720" w:leader="none"/>
      </w:tabs>
      <w:ind w:left="12" w:right="170" w:hanging="0"/>
    </w:pPr>
    <w:rPr>
      <w:rFonts w:eastAsia="PMingLiU;新細明體"/>
      <w:iCs/>
      <w:sz w:val="22"/>
      <w:szCs w:val="22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</w:pPr>
    <w:rPr>
      <w:sz w:val="24"/>
      <w:szCs w:val="20"/>
    </w:rPr>
  </w:style>
  <w:style w:type="paragraph" w:styleId="APOS">
    <w:name w:val="APOS"/>
    <w:basedOn w:val="TextBody"/>
    <w:qFormat/>
    <w:pPr>
      <w:widowControl/>
      <w:suppressAutoHyphens w:val="true"/>
      <w:overflowPunct w:val="false"/>
      <w:autoSpaceDE w:val="false"/>
      <w:spacing w:before="0" w:after="120"/>
      <w:jc w:val="left"/>
      <w:textAlignment w:val="baseline"/>
    </w:pPr>
    <w:rPr>
      <w:szCs w:val="20"/>
    </w:rPr>
  </w:style>
  <w:style w:type="paragraph" w:styleId="Normalny11pt">
    <w:name w:val="Normalny + 11 pt"/>
    <w:basedOn w:val="Normal"/>
    <w:qFormat/>
    <w:pPr/>
    <w:rPr>
      <w:b/>
      <w:szCs w:val="20"/>
      <w:u w:val="single"/>
    </w:rPr>
  </w:style>
  <w:style w:type="paragraph" w:styleId="ZnakZnakZnakZnak">
    <w:name w:val=" Znak Znak Znak Znak"/>
    <w:basedOn w:val="Normal"/>
    <w:qFormat/>
    <w:pPr>
      <w:widowControl/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rFonts w:eastAsia="Calibri"/>
      <w:sz w:val="24"/>
    </w:rPr>
  </w:style>
  <w:style w:type="paragraph" w:styleId="Zwykytekst">
    <w:name w:val="Zwykły tekst"/>
    <w:basedOn w:val="Normal"/>
    <w:qFormat/>
    <w:pPr>
      <w:widowControl/>
    </w:pPr>
    <w:rPr>
      <w:rFonts w:ascii="Calibri" w:hAnsi="Calibri" w:eastAsia="Calibri" w:cs="Calibri"/>
      <w:sz w:val="22"/>
      <w:szCs w:val="21"/>
      <w:lang w:val="en-US"/>
    </w:rPr>
  </w:style>
  <w:style w:type="paragraph" w:styleId="Typyprojektw">
    <w:name w:val="typy projektów"/>
    <w:basedOn w:val="Normal"/>
    <w:qFormat/>
    <w:pPr>
      <w:numPr>
        <w:ilvl w:val="0"/>
        <w:numId w:val="4"/>
      </w:numPr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0:00Z</dcterms:created>
  <dc:creator>Rafal_Jedrzejak</dc:creator>
  <dc:description/>
  <cp:keywords/>
  <dc:language>en-US</dc:language>
  <cp:lastModifiedBy>Aldona Orlowska</cp:lastModifiedBy>
  <cp:lastPrinted>2014-05-08T15:22:00Z</cp:lastPrinted>
  <dcterms:modified xsi:type="dcterms:W3CDTF">2015-04-30T11:34:00Z</dcterms:modified>
  <cp:revision>56</cp:revision>
  <dc:subject/>
  <dc:title>Oś priorytetowa I: Gospodarka wodno-ściekowa</dc:title>
</cp:coreProperties>
</file>